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Малодолинському м.Чорноморська Одеської області, власником земельної ділянки та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8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358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0674га (кадастровий №5110800000:05:012:0140) по вулиці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Малодолинському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8.05.2019 року № 616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0674га (кадастровий №5110800000:05:012:0140) по вулиці _________ в селі Малодолинському м.Чорноморська Одеської області, власником земельної ділянки та об’єкту нерухомості є _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село Малодолинське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2. Управлінню   архітектури   та   містобудування   </w:t>
      </w:r>
      <w:r>
        <w:rPr/>
        <w:t xml:space="preserve">виконавчого  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59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6-21T10:51:00Z</dcterms:modified>
  <cp:revision>5</cp:revision>
  <dc:subject/>
  <dc:title/>
</cp:coreProperties>
</file>