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 передачу з балансу</w:t>
      </w:r>
      <w:r>
        <w:rPr/>
        <w:t xml:space="preserve"> </w:t>
      </w:r>
      <w:r>
        <w:rPr>
          <w:lang w:val="uk-UA"/>
        </w:rPr>
        <w:t>на баланс</w:t>
      </w:r>
      <w:r>
        <w:rPr/>
        <w:t xml:space="preserve"> </w:t>
      </w:r>
      <w:r>
        <w:rPr>
          <w:lang w:val="uk-UA"/>
        </w:rPr>
        <w:t>май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>У зв’язку з ліквідацією служби у справах дітей Чорноморської міської ради Одеської області (код ЄДРПОУ 34490377) на підставі рішення Чорноморської міської ради Одеської області від 16.02.2018 року № 305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та доповнень до рішення Чорноморської міської ради Одеської області від 12.03.2016 року № 67-</w:t>
      </w:r>
      <w:r>
        <w:rPr>
          <w:lang w:val="en-US"/>
        </w:rPr>
        <w:t>VII</w:t>
      </w:r>
      <w:r>
        <w:rPr>
          <w:lang w:val="uk-UA"/>
        </w:rPr>
        <w:t xml:space="preserve"> «Про затвердження структури та загальної чисельності апарату виконавчих органів Чорноморської міської ради Одеської області» та з метою ефективного використання та впорядкування  обліку  необоротних  активів у виконавчому комітеті Чорноморської  міської  ради Одеської області, відповідно до Порядку списання майна комунальної власності Чорноморської територіальної громади, затвердженого рішенням Чорноморської міської ради від 12.04.2018 року № 318-</w:t>
      </w:r>
      <w:r>
        <w:rPr>
          <w:lang w:val="en-US"/>
        </w:rPr>
        <w:t>V</w:t>
      </w:r>
      <w:bookmarkStart w:id="0" w:name="OLE_LINK2"/>
      <w:bookmarkStart w:id="1" w:name="OLE_LINK1"/>
      <w:r>
        <w:rPr>
          <w:lang w:val="en-US"/>
        </w:rPr>
        <w:t>II</w:t>
      </w:r>
      <w:bookmarkEnd w:id="0"/>
      <w:bookmarkEnd w:id="1"/>
      <w:r>
        <w:rPr>
          <w:lang w:val="uk-UA"/>
        </w:rPr>
        <w:t xml:space="preserve">,  керуючись  ст. 40, 52  Закону  України  «Про  місцеве  самоврядування  в  Україн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 Передати  безкоштовно  майно з балансу служби у справах дітей Чорноморської міської Одеської області ради на баланс виконавчого комітету Чорноморської міської  ради </w:t>
      </w:r>
      <w:bookmarkStart w:id="2" w:name="OLE_LINK4"/>
      <w:bookmarkStart w:id="3" w:name="OLE_LINK3"/>
      <w:r>
        <w:rPr>
          <w:lang w:val="uk-UA"/>
        </w:rPr>
        <w:t>Одеської області</w:t>
      </w:r>
      <w:bookmarkEnd w:id="2"/>
      <w:bookmarkEnd w:id="3"/>
      <w:r>
        <w:rPr>
          <w:lang w:val="uk-UA"/>
        </w:rPr>
        <w:t xml:space="preserve"> згідно з переліком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Голові ліквідаційної комісії служби у справах дітей Чорноморської міської ради Одеської області Гудковій Л.Ю., начальнику відділу  бухгалтерського обліку та звітності виконавчого комітету Чорноморської міської ради Одеської області Бонєвій О.В. забезпечити  повне  та  своєчасне  відображення  в  бухгалтерському  обліку  надходження та  вибуття майна відповідно  до  Закону  України "Про бухгалтерський  облік та фінансову  звітність  в  Україні"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Контроль  за  виконанням  даного  рішення  покласти  на  керуючу справами Кушніренко Н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</w:t>
        <w:tab/>
        <w:t xml:space="preserve">                                                                    В.Я. Хмельнюк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  <w:t>Керуюча справами</w:t>
        <w:tab/>
        <w:t>Н.В. Кушніренко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  <w:t>Начальник управління реєстрації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  <w:t>прав та правового забезпечення</w:t>
        <w:tab/>
        <w:t>Д.В. Скрипниченко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  <w:t>Начальник загального відділу</w:t>
        <w:tab/>
        <w:t>І.В. Темна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  <w:t>Виконавець:</w:t>
        <w:tab/>
        <w:t>Л.Ю. Гудкова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u w:val="single"/>
          <w:lang w:val="uk-UA"/>
        </w:rPr>
      </w:pPr>
      <w:r>
        <w:rPr>
          <w:u w:val="single"/>
          <w:lang w:val="uk-UA"/>
        </w:rPr>
        <w:t>Розсилка:</w:t>
      </w:r>
    </w:p>
    <w:p>
      <w:pPr>
        <w:pStyle w:val="Normal"/>
        <w:tabs>
          <w:tab w:val="clear" w:pos="708"/>
          <w:tab w:val="left" w:pos="6096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lang w:val="uk-UA"/>
        </w:rPr>
        <w:t>ВК    – 2</w:t>
      </w:r>
    </w:p>
    <w:p>
      <w:pPr>
        <w:pStyle w:val="Normal"/>
        <w:tabs>
          <w:tab w:val="clear" w:pos="708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lang w:val="en-US"/>
        </w:rPr>
        <w:t>CC</w:t>
      </w:r>
      <w:r>
        <w:rPr/>
        <w:t>Д</w:t>
      </w:r>
      <w:r>
        <w:rPr>
          <w:lang w:val="uk-UA"/>
        </w:rPr>
        <w:t xml:space="preserve"> – 1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діл бухгалтер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у та звітності ВК   -  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8:00Z</dcterms:created>
  <dc:creator>Администратор</dc:creator>
  <dc:description/>
  <dc:language>en-US</dc:language>
  <cp:lastModifiedBy>OksanaBuh</cp:lastModifiedBy>
  <cp:lastPrinted>2019-06-14T15:13:00Z</cp:lastPrinted>
  <dcterms:modified xsi:type="dcterms:W3CDTF">2019-06-25T13:18:00Z</dcterms:modified>
  <cp:revision>2</cp:revision>
  <dc:subject/>
  <dc:title>Головне  фінансове  управління</dc:title>
</cp:coreProperties>
</file>