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678" w:leader="none"/>
        </w:tabs>
        <w:spacing w:lineRule="auto" w:line="240" w:before="0" w:after="0"/>
        <w:ind w:right="467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зблокованому житловому будинку з господарськими будівлями та спорудами, що розташовані на земельній ділянці по _ в с. Бурлача Балка м.Чорноморська Одеської області, власниками земельної ділянки та об’єкту     нерухомості    є    _    та </w:t>
      </w:r>
    </w:p>
    <w:p>
      <w:pPr>
        <w:pStyle w:val="Bodytext1"/>
        <w:shd w:fill="auto" w:val="clear"/>
        <w:tabs>
          <w:tab w:val="clear" w:pos="708"/>
          <w:tab w:val="left" w:pos="4678" w:leader="none"/>
        </w:tabs>
        <w:spacing w:lineRule="auto" w:line="240" w:before="0" w:after="0"/>
        <w:ind w:right="467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.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8.05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5362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. та _.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зблокованому житловому будинку з господарськими будівлями та спорудами, які розташовані на земельній ділянці площею 0,0601га (кадастровий №5110800000:06:007:0142) по вулиці _ в селі Бурлача Балка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ами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ам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7.05.2019 року № 611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блокованому житловому будинку з господарськими будівлями та спорудами, які розташовані на земельній ділянці площею 0,0601га (кадастровий №5110800000:06:007:0142) по вулиці _ в селі Бурлача Балка м.Чорноморська Одеської області, власниками земельної ділянки та об’єкту нерухомості є _ та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село Бурлача Балка, вулиця _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24:00Z</dcterms:created>
  <dc:creator>Admin</dc:creator>
  <dc:description/>
  <cp:keywords/>
  <dc:language>en-US</dc:language>
  <cp:lastModifiedBy>IT</cp:lastModifiedBy>
  <cp:lastPrinted>2019-06-04T16:10:00Z</cp:lastPrinted>
  <dcterms:modified xsi:type="dcterms:W3CDTF">2019-06-21T10:55:00Z</dcterms:modified>
  <cp:revision>5</cp:revision>
  <dc:subject/>
  <dc:title/>
</cp:coreProperties>
</file>