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земельній ділянці в _ м. Чорноморську Одеської області, власником земельної ділянки є _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0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096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й ділянці площею 0,0145га (кадастровий №5110800000:02:019:0161) в садовому товаристві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4.04.2019 року № 497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145га (кадастровий №5110800000:02:019:0161) в _, власником земельної ділянки є _, присвоїти адресу: Одеська область, м.Чорноморськ,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2:00Z</dcterms:created>
  <dc:creator>Admin</dc:creator>
  <dc:description/>
  <cp:keywords/>
  <dc:language>en-US</dc:language>
  <cp:lastModifiedBy>IT</cp:lastModifiedBy>
  <cp:lastPrinted>2019-02-27T15:05:00Z</cp:lastPrinted>
  <dcterms:modified xsi:type="dcterms:W3CDTF">2019-06-21T10:49:00Z</dcterms:modified>
  <cp:revision>3</cp:revision>
  <dc:subject/>
  <dc:title/>
</cp:coreProperties>
</file>