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536" w:leader="none"/>
        </w:tabs>
        <w:spacing w:lineRule="auto" w:line="240" w:before="0" w:after="0"/>
        <w:ind w:right="481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власником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2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8354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922га (кадастровий №5110800000:02:001:0258)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0.05.2019 року № 582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922га (кадастровий №5110800000:02:001:0258) по вулиці _______ м.Чорноморська Одеської області, власником земельної ділянки та об’єкту нерухомості є 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11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6-21T10:44:00Z</dcterms:modified>
  <cp:revision>4</cp:revision>
  <dc:subject/>
  <dc:title/>
</cp:coreProperties>
</file>