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воєння адреси житловому будинку з господарськими будівлями і спорудами, та земельній ділянці, що розташована по вулиці _ в селі Малодолинському м.Чорноморська Одеської області, власником земельної ділянки та об’єкту нерухомості є _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4.05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4145-Д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.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му будинку з господарськими будівлями і спорудами, та земельній ділянці площею 0,0278га (кадастровий №5110800000:05:010:0027) по вулиці _в селі Малодолинському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6.04.2019 року № 514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і спорудами, та земельній ділянці площею 0,0278га (кадастровий №5110800000:05:010:0027) по вулиці _ в селі Малодолинському м.Чорноморська Одеської області, власником земельної ділянки та об’єкту нерухомості є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село Малодолинське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2. Управлінню   архітектури   та   містобудування   </w:t>
      </w:r>
      <w:r>
        <w:rPr/>
        <w:t xml:space="preserve">виконавчого  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27:00Z</dcterms:created>
  <dc:creator>Admin</dc:creator>
  <dc:description/>
  <cp:keywords/>
  <dc:language>en-US</dc:language>
  <cp:lastModifiedBy>IT</cp:lastModifiedBy>
  <cp:lastPrinted>2019-02-27T15:05:00Z</cp:lastPrinted>
  <dcterms:modified xsi:type="dcterms:W3CDTF">2019-06-21T10:57:00Z</dcterms:modified>
  <cp:revision>4</cp:revision>
  <dc:subject/>
  <dc:title/>
</cp:coreProperties>
</file>