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частині житлового будинку з господарськими будівлями і спорудами та земельній ділянці по вулиці ______ в м. Чорноморську Одеської області, власником земельної ділянки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 об’єкту нерухомості є _________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4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146-Д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части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го будинку з господарськими будівлями і спорудами та земельній ділянці площею 0,0519га (кадастровий №5110800000:02:022:0144), на якій вони розташовані по вулиці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І, присвоїти части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го будинку з господарськими будівлями і спорудами та земельній ділянці на якій вони розташовані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4.05.2019 року № 604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Частині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го будинку з господарськими будівлями і спорудами та земельній ділянці площею 0,0519га (кадастровий №5110800000:02:022:0144), на якій вони розташовані по вулиці _________ м.Чорноморська Одеської області, власником земельної ділянки та частини об’єкту нерухомості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є ________, присвоїти адресу: Одеська область, м.Чорноморськ, вулиця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38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6-21T10:53:00Z</dcterms:modified>
  <cp:revision>4</cp:revision>
  <dc:subject/>
  <dc:title/>
</cp:coreProperties>
</file>