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   надання    фізичним    особам    дозволі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вчинення  правочинів  щодо   майна/жи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сності на яке або право користу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 мають ді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  <w:t>У відповідності до ст. ст.173-179 Сімей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ст.ст. 29, 32, 33, 67, 71 405, 224 Цивільного кодексу України, ст. 150 Житлового  кодексу України, ст. 4 Закону України «Про органи і служби у справах дітей та спеціальні установи для дітей»,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акону України «Про свободу пересування та вільний вибір місця проживання в Україні», ст. 12 Закону України «Про основи соціального захисту бездомних осіб і безпритульних дітей», ст. 17,18 Закону України «Про охорону дитинства», ст. 11 Закону Украї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о забезпечення організаційно-правових умов  соціального захисту дітей-сиріт та дітей,  позбавлених батьківського піклування»,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п. 65-68 Постанови Кабінету Міністрів України від 24.09.2008 № 866 «Питання діяльності органів опіки та піклування, пов’язаної із захистом прав  дитини»,</w:t>
      </w:r>
      <w:r>
        <w:rPr>
          <w:rFonts w:cs="Times New Roman" w:ascii="Times New Roman" w:hAnsi="Times New Roman"/>
          <w:sz w:val="24"/>
          <w:szCs w:val="24"/>
        </w:rPr>
        <w:t xml:space="preserve"> Положення про надання дозволу на вчинення правочинів щодо майна/житла, право власності на яке або право користування яким має дитина, затверджене рішенням виконавчого комітету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84</w:t>
      </w:r>
      <w:r>
        <w:rPr>
          <w:rFonts w:cs="Times New Roman" w:ascii="Times New Roman" w:hAnsi="Times New Roman"/>
          <w:sz w:val="24"/>
          <w:szCs w:val="24"/>
        </w:rPr>
        <w:t xml:space="preserve"> від 2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ку,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 52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вирішив: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</w:t>
      </w:r>
      <w:r>
        <w:rPr>
          <w:rFonts w:cs="Times New Roman" w:ascii="Times New Roman" w:hAnsi="Times New Roman"/>
          <w:sz w:val="24"/>
          <w:szCs w:val="24"/>
        </w:rPr>
        <w:t xml:space="preserve"> фізичним особам  дозвіл на здійснення правочинів щодо майна/житла,  право власності на яке або право користування яким мають діти, згідно з додат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(Гудкова Л.Ю.) забезпечити надання витягів з додатку до даного рішення заявникам і контроль за дотриманням  житлових і майнових прав дітей при вчиненні правочинів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Зобов’язат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ізичних осіб, які одержали  зазначені дозволи,  у тримісячний термін надати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здійснення даного правоч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м дан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ого рішення покласти на  керуюч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правами </w:t>
      </w:r>
      <w:r>
        <w:rPr>
          <w:rFonts w:cs="Times New Roman" w:ascii="Times New Roman" w:hAnsi="Times New Roman"/>
          <w:sz w:val="24"/>
          <w:szCs w:val="24"/>
          <w:lang w:val="uk-UA"/>
        </w:rPr>
        <w:t>Кушніренко Н.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В.Я. Хмельн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виконав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у Чорноморської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  Оде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                                         від_________2019 р. №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фізичних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 надається дозвіл на вчинення правочинів щодо майна/житла,  право власності  на яке або право користування яким мають діт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 Надати   дозвіл  на   вчинення    правочину   –   купівлі - продажу  квартири _________ в м. Чорноморську, яка належить на праві власності ____, на ім’я його онуки _____, за умовою збереження права користування   житлом   малолітніх  _______- р. н., та за згодою батьків ____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дати дозвіл на отримання від імені малолітнього ______ р. н., неповнолітнього ______- р. н., грошової компенсації за належне для отримання жиле приміщення, як членам сім’ї військовослужбовця ______, що перебуває разом з ними на обліку громадян, які потребують поліпшення житлових умов, за умовою витрати коштів на придбання по ¼ частини в праві власності на житло на ім’я малолітнього ________р. н., та за згодою батьків _______. Неповнолітній ________ р. н. також надав  письмову згод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Надати дозвіл неповнолітній ____ р. н. на вчинення    правочину – договору    купівлі – продажу _ частини квартири ________ селища Олександрівка в м. Чорноморську, яка належить їй на праві власності, за умовою придбання на її ім’я рівноцінної частини житлового будинку _________ селища Олександрівка в м. Чорноморську та земельної ділянки за вказаною адресою, а також забезпечення права користування придбаним житлом, та за згодою її матері ________-. Батько ________помер у 2017 році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Надати дозвіл на вчинення правочину – договору купівлі – продажу _ частини квартири ________ селища Олександрівка в м. Чорноморську, яка належить на праві власності малолітній ________  р. н., за умовою придбання на її ім’я рівноцінної частини житлового будинку _________ селища Олександрівка в м. Чорноморську та земельної ділянки за вказаною адресою, а також забезпечення права користування придбаним житлом малолітніх ________ р. н., та за згодою батьків _______. Батько ____помер у 2017 році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а справами                                                                                      Н.В. Кушні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38:00Z</dcterms:created>
  <dc:creator>gydkovalu1510</dc:creator>
  <dc:description/>
  <cp:keywords/>
  <dc:language>en-US</dc:language>
  <cp:lastModifiedBy>gydkovalu1510</cp:lastModifiedBy>
  <dcterms:modified xsi:type="dcterms:W3CDTF">2019-07-19T06:38:00Z</dcterms:modified>
  <cp:revision>2</cp:revision>
  <dc:subject/>
  <dc:title/>
</cp:coreProperties>
</file>