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    надання    фізичним    особам    дозволі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вчинення  правочинів  щодо   майна/жит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ласності на яке або право користув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 мають ді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ab/>
        <w:t>У відповідності до ст. ст.173-179 Сімейного кодексу України,</w:t>
      </w:r>
      <w:r>
        <w:rPr>
          <w:rFonts w:cs="Times New Roman" w:ascii="Times New Roman" w:hAnsi="Times New Roman"/>
          <w:sz w:val="24"/>
          <w:szCs w:val="24"/>
        </w:rPr>
        <w:t xml:space="preserve"> ст.ст. 29, 32, 33, 67, 71 405, 224 Цивільного кодексу України, ст. 150 Житлового  кодексу України, ст. 4 Закону України «Про органи і служби у справах дітей та спеціальні установи для дітей»,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Закону України «Про свободу пересування та вільний вибір місця проживання в Україні», ст. 12 Закону України «Про основи соціального захисту бездомних осіб і безпритульних дітей», ст. 17,18 Закону України «Про охорону дитинства», ст. 11 Закону Украї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ро забезпечення організаційно-правових умов  соціального захисту дітей-сиріт та дітей,  позбавлених батьківського піклування»,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п. 65-68 Постанови Кабінету Міністрів України від 24.09.2008 № 866 «Питання діяльності органів опіки та піклування, пов’язаної із захистом прав  дитини»,</w:t>
      </w:r>
      <w:r>
        <w:rPr>
          <w:rFonts w:cs="Times New Roman" w:ascii="Times New Roman" w:hAnsi="Times New Roman"/>
          <w:sz w:val="24"/>
          <w:szCs w:val="24"/>
        </w:rPr>
        <w:t xml:space="preserve"> Положення про надання дозволу на вчинення правочинів щодо майна/житла, право власності на яке або право користування яким має дитина, затверджене рішенням виконавчого комітету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284</w:t>
      </w:r>
      <w:r>
        <w:rPr>
          <w:rFonts w:cs="Times New Roman" w:ascii="Times New Roman" w:hAnsi="Times New Roman"/>
          <w:sz w:val="24"/>
          <w:szCs w:val="24"/>
        </w:rPr>
        <w:t xml:space="preserve"> від 2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оку,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 52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иконавчий комітет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вирішив: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Надати</w:t>
      </w:r>
      <w:r>
        <w:rPr>
          <w:rFonts w:cs="Times New Roman" w:ascii="Times New Roman" w:hAnsi="Times New Roman"/>
          <w:sz w:val="24"/>
          <w:szCs w:val="24"/>
        </w:rPr>
        <w:t xml:space="preserve"> фізичним особам  дозвіл на здійснення правочинів щодо майна/житла,  право власності на яке або право користування яким мають діти, згідно з додат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лужбі у справах ді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(Гудкова Л.Ю.) забезпечити надання витягів з додатку до даного рішення заявникам і контроль за дотриманням  житлових і майнових прав дітей при вчиненні правочинів.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Зобов’язати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ізичних осіб, які одержали  зазначені дозволи,  у тримісячний термін надати службі у справах дітей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документи, що підтверджують здійснення даного правоч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м дан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ого рішення покласти на  керуюч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правами </w:t>
      </w:r>
      <w:r>
        <w:rPr>
          <w:rFonts w:cs="Times New Roman" w:ascii="Times New Roman" w:hAnsi="Times New Roman"/>
          <w:sz w:val="24"/>
          <w:szCs w:val="24"/>
          <w:lang w:val="uk-UA"/>
        </w:rPr>
        <w:t>Кушніренко Н.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В.Я. Хмельн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до рішення виконавч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тету Чорноморської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  Оде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                                               від_________2019 р. №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 фізичних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м надається дозвіл на вчинення правочинів щодо майна/житла,  право власності  на яке або право користування яким мають діти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  Надати   дозвіл  на   вчинення    правочину   –   купівлі - продажу  1/6  частини  квартири _________ в м. Чорноморську, яка належить на праві власності малолітній _______ р. н., за умовою дарування на її ім’я ________ в м. Чорноморську та збереження права користування   житлом   малолітньої  ________  р. н.  за  адресою________, та за згодою батьків ___________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дати дозвіл на вчинення правочину –  укладання та підписання договору про спільну часткову власність на земельну ділянку площею _________ відповідно до схеми поділу земельної ділянки ТОВ «Проекти, Технічні документації, Кадастр», а також житлового будинку _________ в м. Чорноморську  згідно з Висновком щодо технічної можливості поділу об’єкта нерухомого майна, складеного Комунальним підприємством «Бюро технічної інвентаризації» Чорноморської міської ради Одеської області від 15.03.2019 року № 318 та рішення виконавчого комітету Чорноморської міської ради Одеської області від 23.05.2019 року № 164, за умовою, що після розподілу на ім’я ________- р. н., перейде у власність житловий будинок _______-в м. Чорноморську, а також за умовою забезпечення неповнолітнього ______ р. н., малолітнього _______ р. н., права користування придбаним житлом та за згодою батьків ________. Неповнолітній ___________ р. н., також надав згоду на здійснення правочин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а справами                                                                                      Н.В. Кушнір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9:00Z</dcterms:created>
  <dc:creator>gydkovalu1510</dc:creator>
  <dc:description/>
  <cp:keywords/>
  <dc:language>en-US</dc:language>
  <cp:lastModifiedBy>gydkovalu1510</cp:lastModifiedBy>
  <dcterms:modified xsi:type="dcterms:W3CDTF">2019-06-19T12:12:00Z</dcterms:modified>
  <cp:revision>4</cp:revision>
  <dc:subject/>
  <dc:title/>
</cp:coreProperties>
</file>