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962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ийняття до виконання постанови Кабінету Міністрів України від 27.03.2019 року №367, якою затверджено «Тимчасовий порядок реалізації експериментального проекту з присвоєння адрес об’єктам будівництва та об’єктам нерухомого майна»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 метою встановлення на території України єдиного функціонального механізму надання, зміни та анулювання адрес, враховуючи постанову Кабінету Міністрів України від 27 березня 2019 року № 367 «Деякі питання дерегуляції господарської діяльності», якою затверджено «Тимчасовий порядок реалізації експериментального проекту з присвоєння адрес  об’єктам  будівництва  та  об’єктам  нерухомого  майна»,  який починає свою дію з 1 липня 2019 року по 31 грудня 2020 року як експериментальний проект з присвоєння адрес об’єктам будівництва та об’єктам нерухомого майна, керуючись статтями 37, 52 Закону України «Про місцеве самоврядування в Україні»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Прийняти до виконання та застосування на території Чорноморської міської ради Одеської області з 1 липня 2019 року Тимчасовий порядок реалізації експериментального проекту з присвоєння адрес об’єктам будівництва та об’єктам нерухомого  майна»,  затвердженого  постановою  Кабінету  Міністрів  України  від  27 березня 2019 року № 367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 Уповноважити управління архітектури та містобудування виконавчого комітету Чорноморської міської ради Одеської області бути уповноваженим органом з присвоєння адрес та ведення адресного реєстру на території Чорноморської міської ради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Оприлюднити дане рішення на сайті виконавчого комітету Чорноморської міської ради Одеської області.</w:t>
      </w:r>
    </w:p>
    <w:p>
      <w:pPr>
        <w:pStyle w:val="21"/>
        <w:ind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                               В.Я. Хмельню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36:00Z</dcterms:created>
  <dc:creator>Admin</dc:creator>
  <dc:description/>
  <cp:keywords/>
  <dc:language>en-US</dc:language>
  <cp:lastModifiedBy>Admin</cp:lastModifiedBy>
  <cp:lastPrinted>2019-05-24T12:17:00Z</cp:lastPrinted>
  <dcterms:modified xsi:type="dcterms:W3CDTF">2019-05-27T07:38:00Z</dcterms:modified>
  <cp:revision>3</cp:revision>
  <dc:subject/>
  <dc:title/>
</cp:coreProperties>
</file>