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згідно з висновком КП «БТІ» Чорноморської міської ради Одеської області щодо технічної можливості поділу об’єкта   нерухомого   майна  від  24.04.2019 р. № 501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удівлям та спорудам, що розташовані на земельній ділянці по вулиці Транспортній, 2 в м.Чорноморську Одеської області, власником земельної ділянки та об’єкту нерухомості є Держава в особі Міністерства інфраструктури України, майно знаходиться в повному господарському віданні ДП «МОРСЬКИЙ ТОРГОВЕЛЬНИЙ ПОРТ «ЧОРНОМОРСЬК»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30.05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443-З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П «МОРСЬКИЙ ТОРГОВЕЛЬНИЙ ПОРТ «ЧОРНОМОРСЬК»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висновком КП «БТІ» Чорноморської міської ради Одеської області щодо технічної можливості поділу об’єкта нерухомого майна від 24.04.2019 р. № 501 будівлям та спорудам, які розташовані на земельній ділянці площею 2,5228га по вулиці Транспортній, 2 в м.Чорноморську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4.04.2019 року № 500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Будівлям та спорудам, які розташовані на земельній ділянці площею 2,5228га по вулиці Транспортній, 2 в м.Чорноморську Одеської області, власником земельної ділянки та об’єкту нерухомості є Держава в особі Міністерства інфраструктури України, майно знаходиться в повному господарському віданні ДП «МОРСЬКИЙ ТОРГОВЕЛЬНИЙ ПОРТ «ЧОРНОМОРСЬК»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м.Чорноморськ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улиця Центральна, № 10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2. Управлінню   архітектури   та   містобудування   </w:t>
      </w:r>
      <w:r>
        <w:rPr/>
        <w:t xml:space="preserve">виконавчого  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4:35:00Z</dcterms:created>
  <dc:creator>Admin</dc:creator>
  <dc:description/>
  <cp:keywords/>
  <dc:language>en-US</dc:language>
  <cp:lastModifiedBy>Admin</cp:lastModifiedBy>
  <cp:lastPrinted>2019-05-31T15:45:00Z</cp:lastPrinted>
  <dcterms:modified xsi:type="dcterms:W3CDTF">2019-06-05T08:26:00Z</dcterms:modified>
  <cp:revision>4</cp:revision>
  <dc:subject/>
  <dc:title/>
</cp:coreProperties>
</file>