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536" w:leader="none"/>
        </w:tabs>
        <w:spacing w:lineRule="auto" w:line="240" w:before="0" w:after="0"/>
        <w:ind w:right="481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воєння адреси зблокованому житловому будинку з господарськими будівлями та спорудами, що розташовані на земельній ділянці по вулиці _ в с. Бурлача Балка м.Чорноморська Одеської області, власниками земельної ділянки та об’єкту нерухомості є _ та _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8.05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5363-Б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. та _.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>зблокованому житловому будинку з господарськими будівлями та спорудами, які розташовані на земельній ділянці площею 0,0601га (кадастровий №5110800000:06:007:0143) по вулиці _ в селі Бурлача Балка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ами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ам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7.05.2019 року № 610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блокованому житловому будинку з господарськими будівлями та спорудами, які розташовані на земельній ділянці площею 0,0601га (кадастровий №5110800000:06:007:0143) по вулиці _ в селі Бурлача Балка м.Чорноморська Одеської області, власниками земельної ділянки та об’єкту нерухомості є _ та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село Бурлача Балка, вулиця _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10:00Z</dcterms:created>
  <dc:creator>Admin</dc:creator>
  <dc:description/>
  <cp:keywords/>
  <dc:language>en-US</dc:language>
  <cp:lastModifiedBy>IT</cp:lastModifiedBy>
  <cp:lastPrinted>2019-04-17T11:07:00Z</cp:lastPrinted>
  <dcterms:modified xsi:type="dcterms:W3CDTF">2019-06-21T10:56:00Z</dcterms:modified>
  <cp:revision>5</cp:revision>
  <dc:subject/>
  <dc:title/>
</cp:coreProperties>
</file>