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910" cy="5797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/>
          <w:b/>
          <w:caps/>
          <w:spacing w:val="-15"/>
          <w:sz w:val="32"/>
          <w:szCs w:val="2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6.06.2019                                                                 №  467</w:t>
      </w:r>
      <w:r>
        <w:rPr>
          <w:rFonts w:cs="Times New Roman" w:ascii="Times New Roman" w:hAnsi="Times New Roman"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sz w:val="32"/>
          <w:szCs w:val="32"/>
        </w:rPr>
        <w:t>52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Петковій Л.В. договору оренди землі площею 0,0028 га за адресою: Одеська область, м. Чорноморськ, проспект Миру, 15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квітня 2019 року до Чорноморської міської ради Одеської області надійшло клопотання Петкової Л.В. про поновлення договору оренди землі площею 0,0028 га під існуючою житловою прибудовою до квартири № 2 за адресою: Одеська область,                           м. Чорноморськ, проспект Миру, 15-а строком на 49 рок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буває в оренді за договором оренди землі                                         від 20 травня 2014 року № 45, номер запису про інше речове право 6060290                                 від 16.06.2014 року, реєстраційний номер об’єкту нерухомого майна 3882389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Петковій Любові Василівні договір оренди землі площею 0,0028 га (кадастровий номер 5110800000:02:025:0110) під існуючою житловою прибудовою до квартири № 2 за адресою: Одеська область,  м. Чорноморськ, проспект Миру, 15-а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тковій Любові Васил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20 травня 2014 року № 45, номер запису про інше речове право 6060290 від 16.06.2014 року, реєстраційний номер об’єкту нерухомого майна 388238951108, шляхом його розірвання.</w:t>
      </w:r>
    </w:p>
    <w:p>
      <w:pPr>
        <w:pStyle w:val="Normal"/>
        <w:tabs>
          <w:tab w:val="clear" w:pos="720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договором оренди землі від 20 травня 2014 року № 45, номер запису про інше речове право 6060290                                 від 16.06.2014 року, реєстраційний номер об’єкту нерухомого майна 3882389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7:00Z</dcterms:created>
  <dc:creator>Irina</dc:creator>
  <dc:description/>
  <cp:keywords/>
  <dc:language>en-US</dc:language>
  <cp:lastModifiedBy>Oksana</cp:lastModifiedBy>
  <cp:lastPrinted>2019-04-18T16:11:00Z</cp:lastPrinted>
  <dcterms:modified xsi:type="dcterms:W3CDTF">2019-07-02T05:07:00Z</dcterms:modified>
  <cp:revision>7</cp:revision>
  <dc:subject/>
  <dc:title> </dc:title>
</cp:coreProperties>
</file>