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820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р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воєнн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гідн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сновк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БТ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Чорноморської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іської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еської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од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ічної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ливост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іл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</w:rPr>
        <w:t>єкт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рухом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ай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3</w:t>
      </w:r>
      <w:r>
        <w:rPr>
          <w:rFonts w:cs="Times New Roman" w:ascii="Times New Roman" w:hAnsi="Times New Roman"/>
          <w:sz w:val="24"/>
          <w:szCs w:val="24"/>
          <w:lang w:val="en-US"/>
        </w:rPr>
        <w:t>.0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2019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№ 593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кладському майданчику з будівлями та спорудами, що розташовані на земельній ділянці по вулиці Транспортній, 2 в м.Чорноморську Одеської області, власником земельної ділянки та об’єкту нерухомості є Держава в особі Міністерства інфраструктури України, майно знаходиться в повному господарському віданні ДП «МОРСЬКИЙ ТОРГОВЕЛЬНИЙ ПОРТ «ЧОРНОМОРСЬК»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24.05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8395-Ч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П «МОРСЬКИЙ ТОРГОВЕЛЬНИЙ ПОРТ «ЧОРНОМОРСЬК»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висновком КП «БТІ» Чорноморської міської ради Одеської області щодо технічної можливості поділу об’єкта нерухомого майна від 23.05.2019 р. № 593 складському майданчику з будівлями та спорудами, які розташовані на земельній ділянці площею 5,0105га (кадастровий №5110800000:03:001:0362) по вулиці Транспортній, 2 в м.Чорноморську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, присвоїти об'єкту нерухомості 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23.05.2019 року № 594 та керуючись </w:t>
      </w:r>
      <w:r>
        <w:rPr/>
        <w:t>статтями 37, 52 Закону України “Про місцеве самоврядування в Україні 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Складському майданчику з будівлями та спорудами, які розташовані на земельній ділянці площею 5,0105га (кадастровий №5110800000:03:001:0362) по вулиці Транспортній, 2 в м.Чорноморську Одеської області, власником земельної ділянки та об’єкту нерухомості є Держава в особі Міністерства інфраструктури України, майно знаходиться в повному господарському віданні ДП «МОРСЬКИЙ ТОРГОВЕЛЬНИЙ ПОРТ «ЧОРНОМОРСЬК»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, присвоїти адресу: Одеськ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ласть,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м.Чорноморськ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ул. Центральна, № 8-Б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</w:t>
      </w:r>
      <w:r>
        <w:rPr>
          <w:szCs w:val="24"/>
        </w:rPr>
        <w:t xml:space="preserve">2. Управлінню   архітектури   та   містобудування   </w:t>
      </w:r>
      <w:r>
        <w:rPr/>
        <w:t xml:space="preserve">виконавчого  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basedOn w:val="Style14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22:00Z</dcterms:created>
  <dc:creator>Admin</dc:creator>
  <dc:description/>
  <cp:keywords/>
  <dc:language>en-US</dc:language>
  <cp:lastModifiedBy>Admin</cp:lastModifiedBy>
  <cp:lastPrinted>2019-05-31T15:45:00Z</cp:lastPrinted>
  <dcterms:modified xsi:type="dcterms:W3CDTF">2019-05-31T12:45:00Z</dcterms:modified>
  <cp:revision>3</cp:revision>
  <dc:subject/>
  <dc:title/>
</cp:coreProperties>
</file>