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  <w:t>Про  внесення  змін в комплексну схему розміщення  тимчасових споруд  для провадження підприємницької діяльності на території Чорноморської міської ради Оде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79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 управління архітектури та містобудування виконавчого комітету Чорноморської міської ради Одеської області надійшло звернення фізичної особи-підприємця Чабаненка Є.А. щодо можливості розміщення комплексу стаціонарних тимчасових споруд на території Чорноморської міської ради.</w:t>
      </w:r>
    </w:p>
    <w:p>
      <w:pPr>
        <w:pStyle w:val="Normal"/>
        <w:ind w:right="-792" w:firstLine="426"/>
        <w:jc w:val="both"/>
        <w:rPr>
          <w:lang w:val="uk-UA"/>
        </w:rPr>
      </w:pPr>
      <w:r>
        <w:rPr>
          <w:color w:val="000000"/>
          <w:lang w:val="uk-UA" w:eastAsia="en-US"/>
        </w:rPr>
        <w:t>Згідно з Порядком розміщення тимчасових споруд для провадження підприємницької діяльності на території Чорноморської міської ради, затвердженим рішенням Чорноморської міської ради від 21.06.2012 року № 204-</w:t>
      </w:r>
      <w:r>
        <w:rPr>
          <w:color w:val="000000"/>
          <w:lang w:val="en-US" w:eastAsia="en-US"/>
        </w:rPr>
        <w:t>VI</w:t>
      </w:r>
      <w:r>
        <w:rPr>
          <w:color w:val="000000"/>
          <w:lang w:val="uk-UA" w:eastAsia="en-US"/>
        </w:rPr>
        <w:t>, враховуючи рекомендації  постійної комісії з питань будівництва, регулювання земельних відносин, охорони навколишнього середовища та благоустрою,</w:t>
      </w:r>
      <w:r>
        <w:rPr>
          <w:lang w:val="uk-UA"/>
        </w:rPr>
        <w:t xml:space="preserve"> </w:t>
      </w:r>
      <w:r>
        <w:rPr>
          <w:color w:val="000000"/>
          <w:lang w:val="uk-UA" w:eastAsia="en-US"/>
        </w:rPr>
        <w:t xml:space="preserve"> керуючись Наказом Міністерства регіонального розвитку, будівництва та житлово-комунального господарства України від 21.10.2011 року № 244, , частиною четвертою статті 28 Закону України «Про регулювання містобудівної діяльності», статтями 27, 52, 54 Закону України «Про місцеве самоврядування в Україні», </w:t>
      </w:r>
    </w:p>
    <w:p>
      <w:pPr>
        <w:pStyle w:val="Normal"/>
        <w:ind w:right="-79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92" w:hanging="0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right="-792" w:firstLine="774"/>
        <w:jc w:val="both"/>
        <w:rPr>
          <w:lang w:val="uk-UA"/>
        </w:rPr>
      </w:pPr>
      <w:r>
        <w:rPr>
          <w:lang w:val="uk-UA"/>
        </w:rPr>
        <w:t>Внести зміни в комплексну схему розміщення  тимчасових споруд для провадження підприємницької діяльності на території Чорноморської міської ради шляхом доповнення комплексу з трьох стаціонарних тимчасових споруд загальною площею 30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 адресою: м.Чорноморськ, вул.Парусна,7-А (район ринку «Курортний», біля існуючого магазину), згідно з наданою схемою.</w:t>
      </w:r>
    </w:p>
    <w:p>
      <w:pPr>
        <w:pStyle w:val="Normal"/>
        <w:ind w:left="774" w:right="-79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0" w:right="-792" w:firstLine="491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нтроль за виконанням цього рішення покласти на виконуючу обов’язки начальника управління архітектури та містобудування Казанцеву Н.К. та заступника міського голови Ясніцького О.О.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ind w:right="-79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9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792" w:hanging="0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В.Я. Хмельнюк</w:t>
      </w:r>
    </w:p>
    <w:p>
      <w:pPr>
        <w:pStyle w:val="Normal"/>
        <w:ind w:right="-792" w:hanging="0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20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01:00Z</dcterms:created>
  <dc:creator>Admin</dc:creator>
  <dc:description/>
  <cp:keywords/>
  <dc:language>en-US</dc:language>
  <cp:lastModifiedBy>ARCH1</cp:lastModifiedBy>
  <cp:lastPrinted>2019-05-29T11:24:00Z</cp:lastPrinted>
  <dcterms:modified xsi:type="dcterms:W3CDTF">2019-07-04T08:51:00Z</dcterms:modified>
  <cp:revision>7</cp:revision>
  <dc:subject/>
  <dc:title>Про скасування рішень Іллічівської</dc:title>
</cp:coreProperties>
</file>