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r>
    </w:p>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r>
    </w:p>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76</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Покорському А.А. у наданні дозволу на розробку технічної документації із землеустрою щодо встановлення (відновлення) меж земельної ділянки площею 0,1132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Київська, 30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1 липня 2019 року до Чорноморської міської ради Одеської області надійшло клопотання Покорського А.А. про надання дозволу на розробку технічної документації із землеустрою щодо встановлення (відновлення) меж земельної ділянки площею 0,1132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Київська, 30.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ормам статті 79-1 Земельного кодексу України, на підставі статей 12, 40, 79-1, 116, 118, 121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мовити Покорському Андрію Анатолійовичу у наданні дозволу на розробку технічної документації із землеустрою щодо встановлення (відновлення) меж земельної ділянки площею 0,1132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Київська, 30 у зв’язку з невідповідністю нормам статті 79-1 Земельного кодексу України.  </w:t>
      </w:r>
    </w:p>
    <w:p>
      <w:pPr>
        <w:pStyle w:val="Normal"/>
        <w:numPr>
          <w:ilvl w:val="0"/>
          <w:numId w:val="2"/>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увати Покорському Андрію Анатолійовичу звернутися до Чорноморської міської ради Одеської області з заявою про надання дозволу на розробку проекту землеустрою щодо відведення у власність земельної ділянки площею 0,1132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Київська, 30 у відповідності до норм статей 79-1, 116, 118, 121 Земельного кодексу Украї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1560" w:leader="none"/>
        </w:tabs>
        <w:ind w:left="851" w:right="-85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Normal"/>
        <w:tabs>
          <w:tab w:val="clear" w:pos="720"/>
          <w:tab w:val="left" w:pos="709" w:leader="none"/>
          <w:tab w:val="left" w:pos="993"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12:00Z</dcterms:created>
  <dc:creator>Irina</dc:creator>
  <dc:description/>
  <cp:keywords/>
  <dc:language>en-US</dc:language>
  <cp:lastModifiedBy>Lilya-PC</cp:lastModifiedBy>
  <cp:lastPrinted>2019-05-08T13:11:00Z</cp:lastPrinted>
  <dcterms:modified xsi:type="dcterms:W3CDTF">2019-09-16T10:14:00Z</dcterms:modified>
  <cp:revision>5</cp:revision>
  <dc:subject/>
  <dc:title> </dc:title>
</cp:coreProperties>
</file>