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8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Фірсовій В.А. договору оренди землі                площею 0,0105 га за адресою: Одеська область,             м. Чорноморськ, вул. Олександрійська, 20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червня 2019 року до Чорноморської міської ради Одеської області надійшло клопотання фізичної особи-підприємця Фірсової В.А. про поновлення договору оренди землі площею 0,0105 га під будівлею магазину за адресою: Одеська область,                          м. Чорноморськ, вул. Олександрійська, 20-А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59                        від 02 липня 2014 року, номер запису про інше речове право 6539097                                 від 29.07.2014 року, реєстраційний номер об’єкту нерухомого майна 4214661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Фірсовій Валентині Афанасіївні договір оренди землі площею 0,0105 га (кадастровий номер 5110800000:02:009:0039) під будівлею магазину за адресою: Одеська область, м. Чорноморськ, вул. Олександрійська, 20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Фірсовій Валентині Афанасії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59 від 02 липня 2014 року, номер запису про інше речове право 6539097 від 29.07.2014 року, реєстраційний номер об’єкту нерухомого майна 4214661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№ 59 від 02 липня 2014 року, номер запису про інше речове право 6539097 від 29.07.2014 року, реєстраційний номер об’єкту нерухомого майна 4214661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3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8:54:00Z</dcterms:modified>
  <cp:revision>4</cp:revision>
  <dc:subject/>
  <dc:title> </dc:title>
</cp:coreProperties>
</file>