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57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фізичній особі-підприємцю Менневу В.Х. договору оренди землі                площею 0,0432 га за адресою: Одеська область,             м. Чорноморськ, вул. Пляжна, 4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1 липня 2019 року до Чорноморської міської ради Одеської області надійшло клопотання фізичної особи-підприємця Менневу В.Х. про поновлення договору оренди землі площею 0,0432 га під існуючим кафе-баром за адресою: Одеська область,                        м. Чорноморськ, вул. Пляжна, 43 строком на 2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фізичній особі-підприємцю Ткачук В.Х. за договором оренди землі № 107 від 27 жовтня 2014 року, номер запису про інше речове право 7649409 від 07.11.2014 року, реєстраційний номер об’єкту нерухомого майна 498638051108. Згідно свідоцтва про шлюб від 14.11.2017 року сері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ЖД № 308582 прізвище Ткачук змінено на Менневу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10 років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Менневу Вероніці Хасанівні договір оренди землі площею 0,0432 га (кадастровий номер 5110800000:02:026:0027) під існуючим кафе-баром за адресою: Одеська область, м. Чорноморськ, вул. Пляжна, 43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Менневу Вероніці Хасані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107 від 27 жовтня 2014 року, номер запису про інше речове право 7649409 від 07.11.2014 року, реєстраційний номер об’єкту нерухомого майна 498638051108, шляхом його розірва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 земельну ділянку за договором оренди землі, зазначеним у пункті 3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44:00Z</dcterms:created>
  <dc:creator>Irina</dc:creator>
  <dc:description/>
  <cp:keywords/>
  <dc:language>en-US</dc:language>
  <cp:lastModifiedBy>Lilya-PC</cp:lastModifiedBy>
  <cp:lastPrinted>2019-05-22T10:40:00Z</cp:lastPrinted>
  <dcterms:modified xsi:type="dcterms:W3CDTF">2019-09-16T10:03:00Z</dcterms:modified>
  <cp:revision>5</cp:revision>
  <dc:subject/>
  <dc:title> </dc:title>
</cp:coreProperties>
</file>