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4"/>
          <w:szCs w:val="24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22"/>
        </w:rPr>
      </w:pPr>
      <w:r>
        <w:rPr>
          <w:b/>
          <w:caps/>
          <w:spacing w:val="-15"/>
          <w:sz w:val="32"/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9                                                                 №  4</w:t>
      </w:r>
      <w:r>
        <w:rPr>
          <w:rFonts w:cs="Times New Roman" w:ascii="Times New Roman" w:hAnsi="Times New Roman"/>
          <w:sz w:val="32"/>
          <w:szCs w:val="32"/>
          <w:lang w:val="uk-UA"/>
        </w:rPr>
        <w:t>95/82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right="382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одаж фізичній особі-підприємцю Травиновій О.В. земельної ділянки несільськогосподарського призначення площе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0,4300</w:t>
      </w:r>
      <w:r>
        <w:rPr>
          <w:rFonts w:cs="Times New Roman" w:ascii="Times New Roman" w:hAnsi="Times New Roman"/>
          <w:sz w:val="24"/>
          <w:szCs w:val="24"/>
        </w:rPr>
        <w:t xml:space="preserve"> га за адресою: Одеська область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с. Малодолинське,                         вул. Заводська, 3 для розташування автоцентру</w:t>
      </w:r>
    </w:p>
    <w:p>
      <w:pPr>
        <w:pStyle w:val="Normal"/>
        <w:ind w:right="326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>На виконання рішення Чорноморської міської ради Одеської області                            від 13.06.2013 року № 348-</w:t>
      </w:r>
      <w:r>
        <w:rPr>
          <w:rFonts w:cs="Times New Roman" w:ascii="Times New Roman" w:hAnsi="Times New Roman"/>
          <w:color w:val="000000"/>
          <w:spacing w:val="1"/>
          <w:sz w:val="24"/>
          <w:lang w:val="en-US"/>
        </w:rPr>
        <w:t>VI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"Про надання дозволу на продаж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оведення експертної грошової оцінки земельної ділянки фізичній особі-підприємцю Травиновій О.В.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" управлінням комунальної власності та земельних відносин Чорноморської міської ради Одеської області замовлено розроблення </w:t>
      </w:r>
      <w:r>
        <w:rPr>
          <w:rFonts w:cs="Times New Roman" w:ascii="Times New Roman" w:hAnsi="Times New Roman"/>
          <w:sz w:val="24"/>
          <w:szCs w:val="24"/>
          <w:lang w:val="uk-UA"/>
        </w:rPr>
        <w:t>експертної грошової оцінки земельної ділянки площею 0,4300</w:t>
      </w:r>
      <w:r>
        <w:rPr>
          <w:rFonts w:cs="Times New Roman" w:ascii="Times New Roman" w:hAnsi="Times New Roman"/>
          <w:sz w:val="24"/>
          <w:szCs w:val="24"/>
        </w:rPr>
        <w:t xml:space="preserve"> га за </w:t>
      </w:r>
      <w:r>
        <w:rPr>
          <w:rFonts w:cs="Times New Roman" w:ascii="Times New Roman" w:hAnsi="Times New Roman"/>
          <w:sz w:val="24"/>
          <w:szCs w:val="24"/>
          <w:lang w:val="uk-UA"/>
        </w:rPr>
        <w:t>адресо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>Одеська</w:t>
      </w:r>
      <w:r>
        <w:rPr>
          <w:rFonts w:cs="Times New Roman" w:ascii="Times New Roman" w:hAnsi="Times New Roman"/>
          <w:sz w:val="24"/>
          <w:szCs w:val="24"/>
        </w:rPr>
        <w:t xml:space="preserve"> область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. Малодолинське,                         вул. Заводська, 3 для розташування автоцентру. 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ідповідно до наданого звіту про експертну грошову оцінку земельної ділянки несільськогосподарського призначення, який виконано товариством з обмеженою відповідальністю "ГЕОКОНСАЛТИНГ", та рецензії на звіт про експертну грошову оцінку земельної ділянки товариства з обмеженою відповідальністю "Агентство оцінки нерухомості та бізнесу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погодження продажу фізичній особі-підприємцю Травиновій О.В. земельної ділянки несільськогосподарського призначення площе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0,4300</w:t>
      </w:r>
      <w:r>
        <w:rPr>
          <w:rFonts w:cs="Times New Roman" w:ascii="Times New Roman" w:hAnsi="Times New Roman"/>
          <w:sz w:val="24"/>
          <w:szCs w:val="24"/>
        </w:rPr>
        <w:t xml:space="preserve"> га за адресою: Одеська область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с. Малодолинське, вул. Заводська, 3 для розташування автоцентру, на підставі статей 82, 127, 128 Земельного кодексу України, 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66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годити звіт про експертну грошову оцінку земельної ділянки комунальної власності несільськогосподарського призначення площею 0,4300 га (кадастровий номер: 5110800000:03:002:0024) за адресою: Одеська область, м. Чорноморськ,                                  с. Малодолинське, вул. Заводська, 3 для розташування авто центру (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lang w:val="uk-UA"/>
        </w:rPr>
        <w:t>.12.04. для розміщення та експлуатації будівель і споруд автомобільного транспорту, зв’язку, енергетики, оборони та іншого призначення), що надана у строкове, платне користування, терміном на 10 років фізичній особі-підприємцю Травиновій Олені Володимирівні, виготовлений суб’єктом оціночної діяльності - товариством   з   обмеженою   відповідальністю  "ГЕОКОНСАЛТИНГ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843" w:leader="none"/>
        </w:tabs>
        <w:ind w:left="0" w:right="1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вартість земельної ділянки площею 0,4300 га (кадастровий номер: 5110800000:03:002:0024) за адресою: Одеська область, м. Чорноморськ,                                  с. Малодолинське, вул. Заводська, 3 для розташування авто центру у розмірі 1 505 043,00 (Один мільйон п’ятсот п’ять тисяч сорок три грн. 00 коп.) без ПДВ, на підставі звіту про експертну грошову оцінку земельної ділянки. Вартість 1 кв. м. – 350,01 (Триста п’ятдесят  грн. 01 коп.).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851" w:right="-84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ind w:left="851" w:right="-849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843" w:leader="none"/>
        </w:tabs>
        <w:ind w:left="851" w:right="-849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дати фізичній особі-підприємцю Травиновій Олені Володимирівні земельну ділянку площею 0,4300 га (кадастровий номер: 5110800000:03:002:0024) за адресою: Одеська область, м. Чорноморськ,  с. Малодолинське, вул. Заводська, 3 для розташування авто центру за ціною 1 505 043,00 (Один мільйон п’ятсот п’ять тисяч сорок три грн. 00 коп.) без ПДВ з урахуванням суми авансового внеску до ціни 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843" w:leader="none"/>
        </w:tabs>
        <w:ind w:left="851" w:right="-849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Травиновій Олені Володимирівні сплатити протягом 20 календарних днів після нотаріального посвідчення договору купівлі-продажу решту (залишок) вартості земельної ділянки з урахуванням суми авансового внеску до ціни продажу земельної ділян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843" w:leader="none"/>
          <w:tab w:val="left" w:pos="2410" w:leader="none"/>
        </w:tabs>
        <w:ind w:left="851" w:right="-849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ити заходи щодо продажу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843" w:leader="none"/>
        </w:tabs>
        <w:ind w:left="851" w:right="-849"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цього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 </w:t>
      </w:r>
    </w:p>
    <w:p>
      <w:pPr>
        <w:pStyle w:val="Normal"/>
        <w:tabs>
          <w:tab w:val="clear" w:pos="720"/>
          <w:tab w:val="left" w:pos="1843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843" w:leader="none"/>
        </w:tabs>
        <w:ind w:left="851" w:right="1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    </w:t>
        <w:tab/>
        <w:t xml:space="preserve">          В.Я.Хмельнюк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3840"/>
        </w:tabs>
        <w:ind w:left="38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6960"/>
        </w:tabs>
        <w:ind w:left="696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8880"/>
        </w:tabs>
        <w:ind w:left="88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2360"/>
        </w:tabs>
        <w:ind w:left="1236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3920"/>
        </w:tabs>
        <w:ind w:left="13920" w:hanging="144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8:57:00Z</dcterms:created>
  <dc:creator>Irina</dc:creator>
  <dc:description/>
  <cp:keywords/>
  <dc:language>en-US</dc:language>
  <cp:lastModifiedBy>Lilya-PC</cp:lastModifiedBy>
  <cp:lastPrinted>2019-03-01T11:29:00Z</cp:lastPrinted>
  <dcterms:modified xsi:type="dcterms:W3CDTF">2019-09-16T10:16:00Z</dcterms:modified>
  <cp:revision>4</cp:revision>
  <dc:subject/>
  <dc:title> </dc:title>
</cp:coreProperties>
</file>