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77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11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мову у наданні Кірановій О.М. дозволу на розробку проекту землеустрою щодо відведення земельної ділянки площею 0,0515 га у власність для ведення садівництва за адресою: Одеська область, м. Чорноморськ, вул. Сонячна, 32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right="32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6 березня 2019 року до Чорноморської міської ради Одеської області надійшло клопотання Кіранової О.М. про надання дозволу на розробку проекту землеустрою щодо відведення земельної ділянки площею 0,0515 га у власність для ведення садівництва за адресою: Одеська область, м. Чорноморськ, вул. Сонячна, 32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, генеральним планом м. Чорноморська, який затверджено рішенням Чорноморської міської ради від </w:t>
      </w:r>
      <w:r>
        <w:rPr>
          <w:rFonts w:cs="Times New Roman" w:ascii="Times New Roman" w:hAnsi="Times New Roman"/>
          <w:color w:val="000000"/>
          <w:sz w:val="24"/>
          <w:lang w:val="uk-UA"/>
        </w:rPr>
        <w:t>26.12.2014 року № 566-</w:t>
      </w:r>
      <w:r>
        <w:rPr>
          <w:rFonts w:cs="Times New Roman" w:ascii="Times New Roman" w:hAnsi="Times New Roman"/>
          <w:color w:val="000000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генеральному плану                     м. Чорноморська, на підставі статей 12, 116, 118, 121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мовити Кірановій Олені Миколаївні у наданні дозволу на розробку проекту землеустрою щодо відведення земельної ділянки площею 0,0515 га для ведення садівництва за адресою: Одеська область, м. Чорноморськ, вул. Сонячна, 32  з подальшою передачею у власність у зв’язку з невідповідністю генеральному плану м. Чорноморська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 заступника міського голови Ясніцького О.О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23:00Z</dcterms:created>
  <dc:creator>Irina</dc:creator>
  <dc:description/>
  <cp:keywords/>
  <dc:language>en-US</dc:language>
  <cp:lastModifiedBy>Lilya-PC</cp:lastModifiedBy>
  <cp:lastPrinted>2019-03-11T10:14:00Z</cp:lastPrinted>
  <dcterms:modified xsi:type="dcterms:W3CDTF">2019-09-16T10:14:00Z</dcterms:modified>
  <cp:revision>3</cp:revision>
  <dc:subject/>
  <dc:title> </dc:title>
</cp:coreProperties>
</file>