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9                                                                 №  4</w:t>
      </w:r>
      <w:r>
        <w:rPr>
          <w:sz w:val="32"/>
          <w:szCs w:val="32"/>
          <w:lang w:val="uk-UA"/>
        </w:rPr>
        <w:t>95/75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/>
      </w:pPr>
      <w:r>
        <w:rPr>
          <w:sz w:val="24"/>
          <w:lang w:val="uk-UA"/>
        </w:rPr>
        <w:t xml:space="preserve">Про відмову Олійнику М.М. у задоволенні клопотання про надання дозволу на розробку проекту землеустрою щодо відведення земельної ділянки площею 0,12 га у власність на території Чорноморської міської ради Одеської області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3 липня 2019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Олійника М.М., </w:t>
      </w:r>
      <w:r>
        <w:rPr>
          <w:sz w:val="24"/>
          <w:szCs w:val="24"/>
          <w:lang w:val="uk-UA"/>
        </w:rPr>
        <w:t xml:space="preserve">учасника бойових дій, </w:t>
      </w:r>
      <w:r>
        <w:rPr>
          <w:sz w:val="24"/>
          <w:lang w:val="uk-UA"/>
        </w:rPr>
        <w:t>про надання дозволу на розробку проекту землеустрою щодо відведення земельної ділянки площею 0,12 га у власність на території Чорноморської міської ради Одеської області для ведення садівництва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рали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к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в клопотання про намір отримати дозвіл на розробку проекту землеустрою щодо відведення земельної ділянки                              площею 0,12 га у власність на території Чорноморської міської ради Одеської області для ведення садівництв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Олійнику Михайлу Миколайовичу  у задоволенні клопотання про надання дозволу на розробку проекту землеустрою щодо відведення земельної ділянки площею 0,12 га у власність на території Чорноморської міської ради Одеської області для ведення садівництва </w:t>
      </w:r>
      <w:r>
        <w:rPr>
          <w:sz w:val="24"/>
          <w:szCs w:val="24"/>
          <w:lang w:val="uk-UA"/>
        </w:rPr>
        <w:t>у зв’язку з невідповідністю наданої заяви вимогам  статті 118 Земельного кодексу України та генеральному плану м. Чорноморська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Олійнику Михайлу Микола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11:00Z</dcterms:created>
  <dc:creator>EW/LN/CB</dc:creator>
  <dc:description/>
  <cp:keywords>Ethan</cp:keywords>
  <dc:language>en-US</dc:language>
  <cp:lastModifiedBy>Lilya-PC</cp:lastModifiedBy>
  <cp:lastPrinted>2019-05-08T09:26:00Z</cp:lastPrinted>
  <dcterms:modified xsi:type="dcterms:W3CDTF">2019-09-16T10:13:00Z</dcterms:modified>
  <cp:revision>4</cp:revision>
  <dc:subject/>
  <dc:title>Ethan Frome</dc:title>
</cp:coreProperties>
</file>