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uk-UA"/>
        </w:rPr>
        <w:t>12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9                                                                 №  4</w:t>
      </w:r>
      <w:r>
        <w:rPr>
          <w:sz w:val="32"/>
          <w:szCs w:val="32"/>
          <w:lang w:val="uk-UA"/>
        </w:rPr>
        <w:t>95/68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у передачі в оренду  </w:t>
      </w:r>
      <w:r>
        <w:rPr>
          <w:sz w:val="24"/>
          <w:szCs w:val="24"/>
          <w:lang w:val="uk-UA"/>
        </w:rPr>
        <w:t>обслуговуючому кооперативу "ЖИТЛОВО-БУДІВЕЛЬНИЙ КООПЕРАТИВ "НОМЕР ОДИН"</w:t>
      </w:r>
      <w:r>
        <w:rPr>
          <w:sz w:val="24"/>
          <w:lang w:val="uk-UA"/>
        </w:rPr>
        <w:t xml:space="preserve"> земельної ділянки площею 0,0456 га за адресою: Одеська область, м. Чорноморськ,             вул. Парусна, 9-К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3 травня 2019 року до Чорноморської міської ради Одеської області надійшла заява обслуговуючого кооперативу "ЖИТЛОВО-БУДІВЕЛЬНИЙ КООПЕРАТИВ "НОМЕР ОДИН" </w:t>
      </w:r>
      <w:r>
        <w:rPr>
          <w:sz w:val="24"/>
          <w:lang w:val="uk-UA"/>
        </w:rPr>
        <w:t>про передачу в оренду строком на 10 років земельної ділянки                площею 0,0456 га за адресою: Одеська область, м. Чорноморськ, вул. Парусна, 9-К (колишня адреса: Одеська область, м. Чорноморськ, вул. Парусна, 9) для розташування Бізнес-центру у зв’язку з переходом права власності на об’єкт нерухомого майна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2 грудня 2018 року до </w:t>
      </w:r>
      <w:r>
        <w:rPr>
          <w:sz w:val="24"/>
          <w:szCs w:val="24"/>
          <w:lang w:val="uk-UA"/>
        </w:rPr>
        <w:t>Чорноморської міської ради Одеської області надійшла заява Липача Б.І. про розірвання договору оренди землі від 31 грудня 2009 року, зареєстрованого у Одеській регіональній філії державного підприємства "Центр державного земельного кадастру при Державному комітеті України по земельних ресурсах" 13 січня 2010 року, № 041050800002, номер запису про інше речове право 2629950 від 09.09.2013 року, реєстраційний номер об’єкту нерухомого майна 126874251108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Документи, що підтверджують перехід права власності на об’єкт нерухомості, який розташований на вищезазначеній земельній ділянці, до заяви не додан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ів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мовити у передачі обслуговуючому кооперативу "ЖИТЛОВО-БУДІВЕЛЬНИЙ КООПЕРАТИВ "НОМЕР ОДИН" </w:t>
      </w:r>
      <w:r>
        <w:rPr>
          <w:sz w:val="24"/>
          <w:lang w:val="uk-UA"/>
        </w:rPr>
        <w:t>в оренду строком на 10 років земельної ділянки</w:t>
      </w:r>
      <w:r>
        <w:rPr>
          <w:sz w:val="24"/>
          <w:szCs w:val="24"/>
          <w:lang w:val="uk-UA"/>
        </w:rPr>
        <w:t xml:space="preserve">               площею 0,0456 га (кадастровий номер 5110800000:02:015:0040) </w:t>
      </w:r>
      <w:r>
        <w:rPr>
          <w:sz w:val="24"/>
          <w:lang w:val="uk-UA"/>
        </w:rPr>
        <w:t xml:space="preserve">за адресою: Одеська область, м. Чорноморськ, вул. Парусна, 9-К </w:t>
      </w:r>
      <w:r>
        <w:rPr>
          <w:sz w:val="24"/>
          <w:szCs w:val="24"/>
          <w:lang w:val="uk-UA"/>
        </w:rPr>
        <w:t>для розташування Бізнес-центру у зв’язку з невідповідністю нормам статті 120 Земельного кодексу України, зокрема відсутністю документів, що підтверджують перехід права власності на громадську будівлю, яка розташована на земельній ділянці.</w:t>
      </w:r>
      <w:r>
        <w:rPr>
          <w:sz w:val="24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276" w:leader="none"/>
          <w:tab w:val="left" w:pos="1560" w:leader="none"/>
        </w:tabs>
        <w:autoSpaceDE w:val="false"/>
        <w:ind w:left="0" w:right="-2" w:firstLine="426"/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right="-2" w:firstLine="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right="-2" w:firstLine="6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ind w:right="-2" w:hanging="0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51:00Z</dcterms:created>
  <dc:creator>EW/LN/CB</dc:creator>
  <dc:description/>
  <cp:keywords>Ethan</cp:keywords>
  <dc:language>en-US</dc:language>
  <cp:lastModifiedBy>Lilya-PC</cp:lastModifiedBy>
  <cp:lastPrinted>2019-05-22T11:45:00Z</cp:lastPrinted>
  <dcterms:modified xsi:type="dcterms:W3CDTF">2019-09-16T10:10:00Z</dcterms:modified>
  <cp:revision>6</cp:revision>
  <dc:subject/>
  <dc:title>Ethan Frome</dc:title>
</cp:coreProperties>
</file>