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64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0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фізичній особі-підприємцю Яворській Т.В. договору оренди землі                  площею 0,0200 га за адресою: Одеська область,            м. Чорноморськ, вул. 1 Травня, 11-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8 серпня 2019 року до Чорноморської міської ради Одеської області надійшло клопотання фізичної особи-підприємця Яворської Т.В. про поновлення договору оренди землі площею 0,0200 га під існуючий магазин-бар з літнім майданчиком за адресою: Одеська область, м. Чорноморськ, вул. 1 Травня, 11-М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№ 90, укладеним                      06 вересня 2016 року, номер запису про інше речове право 19184685 від 20.02.2017 року, реєстраційний номер об’єкту нерухомого майна 11819617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1 рік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Яворській Тетяні Валентинівні договір оренди землі площею 0,0200 га (кадастровий номер 5110800000:02:010:0042)                          під існуючий магазин-бар з літнім майданчиком за адресою: Одеська область,                          м. Чорноморськ, вул. 1 Травня, 11-М строком на 1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Яворській Тетяні Валентині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.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90 від 06 вересня 2016 року, номер запису про інше речове право 19184685 від 20.02.2017 року, реєстраційний номер об’єкту нерухомого майна 1181961751108, шляхом його розірва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за договором оренди землі, зазначеним у пункті 3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28:00Z</dcterms:created>
  <dc:creator>Irina</dc:creator>
  <dc:description/>
  <cp:keywords/>
  <dc:language>en-US</dc:language>
  <cp:lastModifiedBy>Lilya-PC</cp:lastModifiedBy>
  <cp:lastPrinted>2019-07-24T09:12:00Z</cp:lastPrinted>
  <dcterms:modified xsi:type="dcterms:W3CDTF">2019-09-16T10:08:00Z</dcterms:modified>
  <cp:revision>5</cp:revision>
  <dc:subject/>
  <dc:title> </dc:title>
</cp:coreProperties>
</file>