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Вербицькій Т.А. договору оренди землі                площею 0,0096 га за адресою: Одеська область,             м. Чорноморськ, вул. 1 Травня, 11-Ж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6 червня 2019 року до Чорноморської міської ради Одеської області надійшло клопотання фізичної особи-підприємця Вербицької Т.А. про поновлення договору оренди землі площею 0,0096 га для експлуатації існуючого магазину змішаної торгівлі та бару за адресою: Одеська область, м. Чорноморськ, вул. 1 Травня, 11-Ж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№ 99                        від 06 листопада 2018 року, номер запису про інше речове право 29204217                                 від 26.11.2018 року, реєстраційний номер об’єкту нерухомого майна 6747251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Вербицькій Тетяні Анатоліївні договір оренди землі площею 0,0096 га (кадастровий номер 5110800000:02:010:0092) для експлуатації існуючого магазину змішаної торгівлі та бару за адресою: Одеська область, м. Чорноморськ, вул. 1 Травня, 11-Ж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Вербицькій Тетяні Анатолії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.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. 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9 від 06 листопада 2018 року, номер запису про інше речове право 29204217 від 26.11.2018 року, реєстраційний номер об’єкту нерухомого майна 674725151108, шляхом його розірва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 № 99 від 06 листопада 2018 року, номер запису про інше речове право 29204217 від 26.11.2018 року, реєстраційний номер об’єкту нерухомого майна 6747251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05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09:59:00Z</dcterms:modified>
  <cp:revision>5</cp:revision>
  <dc:subject/>
  <dc:title> </dc:title>
</cp:coreProperties>
</file>