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>12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9                                                                 №  4</w:t>
      </w:r>
      <w:r>
        <w:rPr>
          <w:sz w:val="32"/>
          <w:szCs w:val="32"/>
          <w:lang w:val="uk-UA"/>
        </w:rPr>
        <w:t>95/66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товариству з обмеженою відповідальністю "ПАРАДАЙЗ 2018" у задоволенні клопотання про надання дозволу на розробку проекту землеустрою щодо відведення в оренду земельної ділянки площею 0,3922 га за адресою: Одеська область, м. Чорноморськ,              вул. Парусна, 15-А, 15-Б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5 серпня 2018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товариства з обмеженою відповідальністю "ПАРАДАЙЗ 2018" про надання дозволу на розробку проекту землеустрою щодо відведення в оренду  земельної ділянки                     площею 0,3922 га за адресою: Одеська область, м. Чорноморськ, вул. Парусна, 15-А,        15-Б під нежитловим вбудовано-прибудованим приміщенням соціального, культурно-побутового призначенн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до уточнення розмірів земельної ділянки з урахуванням прибудинкової території існуючої житлової забудови, на підставі статей 12, 122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товариству з обмеженою відповідальністю "ПАРАДАЙЗ 2018" у задоволенні клопотання про надання дозволу на розробку проекту землеустрою щодо відведення в оренду  земельної ділянки площею 0,3922 га за адресою: Одеська область,             м. Чорноморсько, вул. Парусна, 15-А, 15-Б під нежитловим вбудовано-прибудованим приміщенням соціального, культурно-побутового призначення </w:t>
      </w:r>
      <w:r>
        <w:rPr>
          <w:sz w:val="24"/>
          <w:szCs w:val="24"/>
          <w:lang w:val="uk-UA"/>
        </w:rPr>
        <w:t>до уточнення розмірів земельної ділянки з урахуванням прибудинкової території існуючої житлової забудови.</w:t>
      </w:r>
    </w:p>
    <w:p>
      <w:pPr>
        <w:pStyle w:val="Normal"/>
        <w:jc w:val="both"/>
        <w:rPr>
          <w:sz w:val="24"/>
          <w:szCs w:val="24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4"/>
          <w:szCs w:val="24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</w:t>
      </w:r>
      <w:r>
        <w:rPr>
          <w:sz w:val="24"/>
          <w:szCs w:val="24"/>
          <w:lang w:val="uk-UA"/>
        </w:rPr>
        <w:t>,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</w:t>
        <w:tab/>
        <w:t>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16:00Z</dcterms:created>
  <dc:creator>EW/LN/CB</dc:creator>
  <dc:description/>
  <cp:keywords>Ethan</cp:keywords>
  <dc:language>en-US</dc:language>
  <cp:lastModifiedBy>Lilya-PC</cp:lastModifiedBy>
  <cp:lastPrinted>2019-03-21T14:37:00Z</cp:lastPrinted>
  <dcterms:modified xsi:type="dcterms:W3CDTF">2019-09-16T10:09:00Z</dcterms:modified>
  <cp:revision>4</cp:revision>
  <dc:subject/>
  <dc:title>Ethan Frome</dc:title>
</cp:coreProperties>
</file>