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50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Сагайдак Т.В. договору оренди землі                площею 0,0308 га за адресою: Одеська область,             м. Чорноморськ, проспект Миру, 15-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1 червня 2019 року до Чорноморської міської ради Одеської області надійшло клопотання фізичної особи-підприємця Сагайдак Т.В. про поновлення договору оренди землі площею 0,0308 га для реконструкції з розширенням бару за адресою: Одеська область,  м. Чорноморськ, проспект Миру, 15-В строком на 2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№ 92                        від 04 вересня 2014 року, номер запису про інше речове право 7290722                                 від 07.10.2014 року, реєстраційний номер об’єкту нерухомого майна 4735898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Сагайдак Тарасу Васильовичу договір оренди землі площею 0,0308 га (кадастровий номер 5110800000:02:025:0079) для реконструкції з розширенням бару за адресою: Одеська область, м. Чорноморськ, проспект Миру, 15-В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Сагайдак Тарасу Васильовичу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92 від 04 вересня 2014 року, номер запису про інше речове право 7290722  від 07.10.2014 року, реєстраційний номер об’єкту нерухомого майна 473589851108, шляхом його розірва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 земельну ділянку за договором оренди землі № 92 від 04 вересня 2014 року, номер запису про інше речове право 7290722  від 07.10.2014 року, реєстраційний номер об’єкту нерухомого майна 4735898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4:00Z</dcterms:created>
  <dc:creator>Irina</dc:creator>
  <dc:description/>
  <cp:keywords/>
  <dc:language>en-US</dc:language>
  <cp:lastModifiedBy>Lilya-PC</cp:lastModifiedBy>
  <cp:lastPrinted>2019-05-22T10:40:00Z</cp:lastPrinted>
  <dcterms:modified xsi:type="dcterms:W3CDTF">2019-09-16T08:55:00Z</dcterms:modified>
  <cp:revision>4</cp:revision>
  <dc:subject/>
  <dc:title> </dc:title>
</cp:coreProperties>
</file>