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60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Коломієць О.М. договору оренди землі                  площею 0,0027 га за адресою: Одеська область,            м. Чорноморськ, проспект Миру, 10/21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1 серпня 2019 року до Чорноморської міської ради Одеської області надійшло клопотання фізичної особи-підприємця Коломієць О.М. про поновлення договору оренди землі площею 0,0027 га під існуючим магазином за адресою: Одеська область,                                 м. Чорноморськ, проспект Миру, 10/21-Н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№ 101, укладеним                      06 жовтня 2014 року, номер запису про інше речове право 7633090 від 06.11.2014 року, реєстраційний номер об’єкту нерухомого майна 4884686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Коломієць Олені Михайлівні договір оренди землі площею 0,0027 га (кадастровий номер 5110800000:02:024:0009)                          під існуючим магазином за адресою: Одеська область, м. Чорноморськ,                                   проспект Миру, 10/21-Н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Коломієць Олені Михайл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.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101 від 06 жовтня2014 року, номер запису про інше речове право 7633090 від 06.11.2014 року, реєстраційний номер об’єкту нерухомого майна 488468651108, шляхом його розірва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14:00Z</dcterms:created>
  <dc:creator>Irina</dc:creator>
  <dc:description/>
  <cp:keywords/>
  <dc:language>en-US</dc:language>
  <cp:lastModifiedBy>Lilya-PC</cp:lastModifiedBy>
  <cp:lastPrinted>2019-07-24T09:12:00Z</cp:lastPrinted>
  <dcterms:modified xsi:type="dcterms:W3CDTF">2019-09-16T10:05:00Z</dcterms:modified>
  <cp:revision>3</cp:revision>
  <dc:subject/>
  <dc:title> </dc:title>
</cp:coreProperties>
</file>