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49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Галіч Л.М. договору оренди землі площею 0,0224 га за адресою: Одеська область, м. Чорноморськ, проспект Миру, 27-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1 червня 2019 року до Чорноморської міської ради Одеської області надійшло клопотання Галіч Л.М. про поновлення договору оренди землі площею 0,0224 га під існуючою будівлею магазину за адресою: Одеська область, м. Чорноморськ, проспект Миру, 27-Б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№ 80                        від 01 серпня 2018 року, номер запису про інше речове право 27715116                                 від 27.08.2018 року, реєстраційний номер об’єкту нерухомого майна 3851203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Галіч Ларисі Миколаївні договір оренди землі площею 0,0224 га (кадастровий номер 5110800000:02:025:0096) під існуючою будівлею магазину за адресою: Одеська область, м. Чорноморськ, проспект Миру, 27-Б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аліч Ларисі Миколаї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80  від 01 серпня 2018 року, номер запису про інше речове право 27715116 від 27.08.2018 року, реєстраційний номер об’єкту нерухомого майна 385120351108, шляхом його розірва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 земельну ділянку за договором оренди землі № 80 від 01 серпня 2018 року, номер запису про інше речове право 27715116                                 від 27.08.2018 року, реєстраційний номер об’єкту нерухомого майна 3851203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05:00Z</dcterms:created>
  <dc:creator>Irina</dc:creator>
  <dc:description/>
  <cp:keywords/>
  <dc:language>en-US</dc:language>
  <cp:lastModifiedBy>Lilya-PC</cp:lastModifiedBy>
  <cp:lastPrinted>2019-05-22T10:40:00Z</cp:lastPrinted>
  <dcterms:modified xsi:type="dcterms:W3CDTF">2019-09-16T08:54:00Z</dcterms:modified>
  <cp:revision>4</cp:revision>
  <dc:subject/>
  <dc:title> </dc:title>
</cp:coreProperties>
</file>