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51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Спесивцевій Ж.О. договору оренди землі                площею 0,0054 га за адресою: Одеська область,             м. Чорноморськ, вул. 1 Травня, 7/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4 червня 2019 року до Чорноморської міської ради Одеської області надійшло клопотання фізичної особи-підприємця Спесивцевої Ж.О. про поновлення договору оренди землі площею 0,0054 га для реконструкції з розширенням офісу під агентство нерухомості за адресою: Одеська область,  м. Чорноморськ, вул. 1 Травня, 7/8 строком             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№ 90                        від 28 серпня 2014 року, номер запису про інше речове право 6993698                                 від 09.09.2014 року, реєстраційний номер об’єкту нерухомого майна 4531359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Спесивцевій Жанні Олександрівні договір оренди землі площею 0,0054 га (кадастровий номер 5110800000:02:024:0021) для реконструкції з розширенням офісу під агентство нерухомості за адресою: Одеська область,  м. Чорноморськ, вул. 1 Травня, 7/8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Спесивцевій Жанні Олександр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90 від 28 серпня 2014 року, номер запису про інше речове право 6993698 від 09.09.2014 року, реєстраційний номер об’єкту нерухомого майна 4531359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 № 90 від 28 серпня 2014 року, номер запису про інше речове право 6993698 від 09.09.2014 року, реєстраційний номер об’єкту нерухомого майна 4531359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33:00Z</dcterms:created>
  <dc:creator>Irina</dc:creator>
  <dc:description/>
  <cp:keywords/>
  <dc:language>en-US</dc:language>
  <cp:lastModifiedBy>Lilya-PC</cp:lastModifiedBy>
  <cp:lastPrinted>2019-05-22T10:40:00Z</cp:lastPrinted>
  <dcterms:modified xsi:type="dcterms:W3CDTF">2019-09-16T08:55:00Z</dcterms:modified>
  <cp:revision>4</cp:revision>
  <dc:subject/>
  <dc:title> </dc:title>
</cp:coreProperties>
</file>