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55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</w:tabs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фізичній особі-підприємцю Булані С.В. договору оренди землі                площею 0,0020 га за адресою: Одеська область,             м. Чорноморськ, вул. 1 Травня, 5/182-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3 липня 2019 року до Чорноморської міської ради Одеської області надійшло клопотання фізичної особи-підприємця Булані С.В. про поновлення договору оренди землі площею 0,0020 га для експлуатації та обслуговування існуючого магазину за адресою: Одеська область, м. Чорноморськ, вул. 1 Травня, 5/182-Н строком на 49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, укладеним                   12 серпня 2009 року, посвідченим приватним нотаріусом Чорноморського міського нотаріального округу Одеської області Стрижак Н.С. за № 2293 та зареєстрованим у відділі Держкомзему у місті Іллічівськ Одеської області 18 березня 2011 року                                        за № 511080004000015.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10 років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Булані Світлані Володимирівні договір оренди землі площею 0,0020 га (кадастровий номер 5110800000:02:010:0054) для експлуатації та обслуговування існуючого магазину за адресою: Одеська область,                      м. Чорноморськ, вул. 1 Травня, 5/182-Н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Булані Світлані Володимирівні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;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5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6. 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12 серпня 2009 року між Чорноморською міською радою Одеської області та Буланою С.В., посвідчений приватним нотаріусом Чорноморського міського нотаріального округу Одеської області Стрижак Н.С. за № 2293 та зареєстрований у відділі Держкомзему у місті Іллічівськ Одеської області 18 березня 2011 року  за № 511080004000015, шляхом його розірв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 земельну ділянку за договором оренди землі, зазначеним у пункті 3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09:00Z</dcterms:created>
  <dc:creator>Irina</dc:creator>
  <dc:description/>
  <cp:keywords/>
  <dc:language>en-US</dc:language>
  <cp:lastModifiedBy>Lilya-PC</cp:lastModifiedBy>
  <cp:lastPrinted>2019-07-08T08:07:00Z</cp:lastPrinted>
  <dcterms:modified xsi:type="dcterms:W3CDTF">2019-09-16T10:01:00Z</dcterms:modified>
  <cp:revision>5</cp:revision>
  <dc:subject/>
  <dc:title> </dc:title>
</cp:coreProperties>
</file>