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69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Лозовській Н.І., Лозовському І.В., Лозовському Д.І. у наданні дозволу на розробку проекту землеустрою щодо відведення у спільну сумісну власність земельної ділянки                площею 0,0036 га </w:t>
      </w:r>
      <w:r>
        <w:rPr>
          <w:sz w:val="24"/>
          <w:szCs w:val="24"/>
          <w:lang w:val="uk-UA"/>
        </w:rPr>
        <w:t xml:space="preserve">для будівництва індивідуального гаражу </w:t>
      </w:r>
      <w:r>
        <w:rPr>
          <w:sz w:val="24"/>
          <w:lang w:val="uk-UA"/>
        </w:rPr>
        <w:t>за адресою: Одеська область, м. Чорноморськ, с. Малодолинське, вул. Шмідта, 51-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12 лютого 2019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Лозовської Н.І., Лозовського І.В., Лозовського Д.І. про надання дозволу на розробку проекту землеустрою щодо відведення земельної ділянки площею 0,0036 га </w:t>
      </w:r>
      <w:r>
        <w:rPr>
          <w:sz w:val="24"/>
          <w:szCs w:val="24"/>
          <w:lang w:val="uk-UA"/>
        </w:rPr>
        <w:t xml:space="preserve">для будівництва індивідуального гаражу </w:t>
      </w:r>
      <w:r>
        <w:rPr>
          <w:sz w:val="24"/>
          <w:lang w:val="uk-UA"/>
        </w:rPr>
        <w:t>за адресою: Одеська область, м. Чорноморськ,                  с. Малодолинське, вул. Шмідта, 51-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з подальшою передачею у спільну сумісну власніст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ів у зв’язку з необхідністю виділу або поділу об’єкту нерухомого майна, на підставі статей 12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sz w:val="24"/>
          <w:lang w:val="uk-UA"/>
        </w:rPr>
        <w:t xml:space="preserve">Відмовити Лозовській Неонілі Іванівні, Лозовському Ігорю Вікторовичу, Лозовському Дмитру Ігоровичу у наданні дозволу на розробку проекту землеустрою щодо відведення земельної ділянки площею 0,0036 га </w:t>
      </w:r>
      <w:r>
        <w:rPr>
          <w:sz w:val="24"/>
          <w:szCs w:val="24"/>
          <w:lang w:val="uk-UA"/>
        </w:rPr>
        <w:t xml:space="preserve">для будівництва індивідуального гаражу </w:t>
      </w:r>
      <w:r>
        <w:rPr>
          <w:sz w:val="24"/>
          <w:lang w:val="uk-UA"/>
        </w:rPr>
        <w:t>за адресою: Одеська область, м. Чорноморськ, сел. Малодолинське, вул. Шмідта, 51-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для подальшої передачі у спільну сумісну власність у </w:t>
      </w:r>
      <w:r>
        <w:rPr>
          <w:sz w:val="24"/>
          <w:szCs w:val="24"/>
          <w:lang w:val="uk-UA"/>
        </w:rPr>
        <w:t>зв’язку з необхідністю виділу або поділу об’єкту нерухомого майна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Рекомендувати Лозовській Неонілі Іванівні, Лозовському Ігорю Вікторовичу, Лозовському Дмитру Ігоровичу здійснити заходи щодо </w:t>
      </w:r>
      <w:r>
        <w:rPr>
          <w:sz w:val="24"/>
          <w:szCs w:val="24"/>
          <w:lang w:val="uk-UA"/>
        </w:rPr>
        <w:t>виділу або поділу об’єкту нерухомого майна для здійснення державної реєстрації права власності на нь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53:00Z</dcterms:created>
  <dc:creator>EW/LN/CB</dc:creator>
  <dc:description/>
  <cp:keywords>Ethan</cp:keywords>
  <dc:language>en-US</dc:language>
  <cp:lastModifiedBy>Lilya-PC</cp:lastModifiedBy>
  <cp:lastPrinted>2019-02-20T14:19:00Z</cp:lastPrinted>
  <dcterms:modified xsi:type="dcterms:W3CDTF">2019-09-16T10:10:00Z</dcterms:modified>
  <cp:revision>4</cp:revision>
  <dc:subject/>
  <dc:title>Ethan Frome</dc:title>
</cp:coreProperties>
</file>