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43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ередачу в оренду земельної ділянки             площею 0,0031 га Ложкову А.А.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                          вул. Спортивна, 12, кв. 53 </w:t>
      </w:r>
      <w:r>
        <w:rPr>
          <w:rFonts w:cs="Times New Roman" w:ascii="Times New Roman" w:hAnsi="Times New Roman"/>
          <w:sz w:val="24"/>
          <w:szCs w:val="24"/>
          <w:lang w:val="uk-UA"/>
        </w:rPr>
        <w:t>та припинення договору оренди землі з Абаржи О.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2 червня 2019 року до Чорноморської міської ради Одеської області надійшли клопотання Ложкова А.А. та Абаржи О.С. </w:t>
      </w:r>
      <w:r>
        <w:rPr>
          <w:rFonts w:cs="Times New Roman" w:ascii="Times New Roman" w:hAnsi="Times New Roman"/>
          <w:sz w:val="24"/>
          <w:lang w:val="uk-UA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чу в оренду строком на 49 років земельної ділянки площею 0,0031 га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             вул. Спортивна, 12, кв. 53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 існуючою житловою прибудовою до квартири № 53 та </w:t>
      </w:r>
      <w:r>
        <w:rPr>
          <w:rFonts w:cs="Times New Roman" w:ascii="Times New Roman" w:hAnsi="Times New Roman"/>
          <w:sz w:val="24"/>
          <w:lang w:val="uk-UA"/>
        </w:rPr>
        <w:t>про розірвання діючого договору оренди землі на зазначену земельну ділянку у зв’язку з переходом права власності на об’єкт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ь заявників строком на 10 років, на підставі статей 12, 120, 123, 124 Земельного кодексу України, статті 7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Ложкову Анатолію Анатолійовичу </w:t>
      </w:r>
      <w:r>
        <w:rPr>
          <w:rFonts w:cs="Times New Roman" w:ascii="Times New Roman" w:hAnsi="Times New Roman"/>
          <w:sz w:val="24"/>
          <w:lang w:val="uk-UA"/>
        </w:rPr>
        <w:t>в оренду строком на 10 років земельну діля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лощею 0,0031 га (кадастровий номер 5110800000:02:010:0119)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вул. Спортивна, 12, кв. 53 </w:t>
      </w:r>
      <w:r>
        <w:rPr>
          <w:rFonts w:cs="Times New Roman" w:ascii="Times New Roman" w:hAnsi="Times New Roman"/>
          <w:sz w:val="24"/>
          <w:szCs w:val="24"/>
          <w:lang w:val="uk-UA"/>
        </w:rPr>
        <w:t>під існуючою житловою прибудовою до квартири № 53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ожкову Анатолію Анатолійовичу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6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, укладений 06 лютого 2015 року між Чорноморською міською радою Одеської області та Абаржи Олександром Степановичем,  посвідчений приватним нотаріусом Чорноморського міського нотаріального округу Одеської області за № 91, номер запису про інше речове право 8634267 від 06.02.2015  року, реєстраційний номер об’єкта нерухомого майна 562401251108, шляхом його розірвання. 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  <w:tab w:val="left" w:pos="851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14:00Z</dcterms:created>
  <dc:creator>Irina</dc:creator>
  <dc:description/>
  <cp:keywords/>
  <dc:language>en-US</dc:language>
  <cp:lastModifiedBy>Lilya-PC</cp:lastModifiedBy>
  <cp:lastPrinted>2019-06-24T10:16:00Z</cp:lastPrinted>
  <dcterms:modified xsi:type="dcterms:W3CDTF">2019-09-16T08:52:00Z</dcterms:modified>
  <cp:revision>3</cp:revision>
  <dc:subject/>
  <dc:title> </dc:title>
</cp:coreProperties>
</file>