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6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 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ішення Чорноморської міської ради 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деської області 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 12.09.2019 р.    № 48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ВАЛЬНИЙ 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ЛАНСОВИХ РАХУНКІВ, МАТЕРІАЛЬНИХ ЦІННОСТЕЙ ТА АКТИВІВ  Державного закладу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оматологічна поліклініка Міністерства охорони зд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 України міста Чорноморсь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правонаступника - комунального некомерційного підприємства «Стоматологічна  поліклініка міста Чорноморська» Чорноморської міської ради Одеської області, 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, що нижче підписалися, члени комісії з припиненням (реорганізації) шляхом перетворення  КНП «Стоматологічна поліклініка міста Чорноморська» Чорноморської міської ради Одеської області  створеної згідно до рішення № 454–VII Чорноморської міської ради від 26 червня 2019 року «Про припинення державного закладу  «Стоматологічна поліклініка  Міністерства охорони здоров’я  України міста Чорноморська» у зв’язку із його реорганізацією шляхом перетворення у комунальне некомерційне підприємство «Стоматологічна поліклініка міста Чорноморська» Чорноморської міської ради Одеської області у склад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4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 комісії:                                Агакішева Тетяна Олексіївна- голова комісії з реорганізації державного закладу «Стоматологічна поліклініка Міністерства охорони здоров’я України міста Чорноморська»;  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комісії:                                      </w:t>
        <w:tab/>
        <w:t xml:space="preserve">Романенко Тетяна Миколаївна- державного закладу «Стоматологічна поліклініка Міністерства охорони здоров’я України міста Чорноморська»;  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864"/>
      </w:tblGrid>
      <w:tr>
        <w:trPr>
          <w:trHeight w:val="2410" w:hRule="atLeast"/>
        </w:trPr>
        <w:tc>
          <w:tcPr>
            <w:tcW w:w="4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и комісії: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шева Тетяна Володимирівна-начальник відділу комунальної власності управління комунальної власності та земельних відносин Чорноморської міської ради Оде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єнчева Наталія Євгенівна-начальник відділу економіки управління економічного розвитку та торгівлі виконавчого комітету Чорноморської міської ради Одеської област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анишина Вікторія Василівна-голова Первинної профспілкової організ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ого закл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матологічна поліклініка Міністерства охорони здоров’я України міста Чорноморська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арєв Андрій Вікторович-юрисконсульт державного закл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ічна поліклініка Міністерства охорони здоров’я України міста Чорноморська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енко Олексій Сергійович-начальник управління комунальної власності та земельних відносин Чорноморської міської ради Оде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єркова Світлана Анатоліївна-заступник начальника фінансового управління Чорноморської міської ради Одеської області – начальник бюджетного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банюк Наталя Олександрівна-заступник головного лікаря з економічних питань державного закл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ічна поліклініка Міністерства охорони здоров’я України міста Чорноморська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хліб Микола Сергійович-головний спеціаліст юридичного відділу управління державної реєстрації прав та правового забезпечення виконавчого комітету Чорноморської міської ради Оде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сь статтею 107 Цивільного кодексу України, склали цей акт про те, що всі зобов'язання  перед кредиторами, усі права та обов’язки, а також всі активи і пасиви ДЗ «Стоматологічна поліклініка Міністерства охорони здоров’я України міста Чорноморська»  шляхом реорганізації (перетворення) переходять до правонаступника – КНП «Стоматологічна поліклініка міста Чорноморська» Чорноморської міської ради Одеської області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84"/>
        <w:gridCol w:w="2242"/>
        <w:gridCol w:w="1791"/>
        <w:gridCol w:w="1917"/>
      </w:tblGrid>
      <w:tr>
        <w:trPr>
          <w:trHeight w:val="96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ТИВ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ні баланс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 «Стоматологічна поліклініка МОЗ України міста Чорноморська» (після переоцінки майна)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ітка (роз шифровка статей в розрізі бухгалтерських рахунків в окремих додатках)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ти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асив 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І. НЕФІНАНСОВІ АКТИВИ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і засоби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існа варт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379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даток №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о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002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даток №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стиційна нерухом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існа варт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о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матеріальні активи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існа варт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пичена амортизаці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завершені капітальні інвестиції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вгострокові біологічні актив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існа варт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пичена амортизаці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ас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3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даток №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робниц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точні біологічні актив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ього за розділом 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00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ІІ ФІНАНСОВІ АКТИВИ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вгострокова дебіторська заборгован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вгострокові фінансові інвестиції, у тому числі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інні папери, крім акці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ії та інші форми участі в капітал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точна дебіторська заборгован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озрахунками з бюджето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озрахунками за товари, роботи, послуг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наданими кредит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виданими аванс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озрахунками із соціальногострахуван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внутрішніми розрахунк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а поточна дебіторська заборговані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точні фінансові інвестиції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іональній валюті, у тому числі в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даток №3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начейств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ах банкі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ій валют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ти бюджетів та інших клієнтів на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диному казначейському рахун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унках в установах банків у тому числі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ціональній валют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іноземній валют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фінансові актив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ього за розділом І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ИТРАТИ МАЙБУТНІХ ПЕРІОДІ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СЬОГО БАЛАН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206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І. ВЛАСНИЙ КАПІТАЛ ТА ФІНАНСОВИЙ РЕЗУЛЬТАТ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сений капіта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6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пітал у дооцінка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інансовий результа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9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пітал у підприємства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ільове фінансуван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ього за розділом 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059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ЗОБОВ’ЯЗАННЯ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вгострокові зобов’язання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цінними папер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редит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овгострокові зобов’язан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точна заборгованість за довгостроковими зобов’язання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точні зобов’яз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платежами до бюджет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озрахунками за товари, роботи, послуг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редит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одержаними аванс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озрахунками з оплати прац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озрахунками із соціального страхуван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внутрішніми розрахунк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даток №3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поточні зобов’язання, з них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цінними папера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ього за розділом І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АН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66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мітка: додатки №1, №2, №3 до передавального акта додаютьс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ім того, до правонаступника – комунального некомерційного підприємства  «Стоматологічна поліклініка міста Чорноморська» Чорноморської міської ради Одеської області», передається організаційно-розпорядча документація, яка велась в                                  ДЗ «Стоматологічна поліклініка  Міністерства охорони здоров’я України міста Чорноморська», у т.ч. бухгалтерська та податкова документаці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АННЯ  ДОКУМЕНТІВ </w:t>
      </w:r>
    </w:p>
    <w:tbl>
      <w:tblPr>
        <w:tblW w:w="996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39"/>
        <w:gridCol w:w="3814"/>
        <w:gridCol w:w="227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 документі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і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ові  регістри (головна  книга, журнали, меморіальні ордери, оборотні відомості,  розроблювальні таблиці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изаційні описи  основних засобів та інших необоротних матеріальних активів та запасі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ки непрацездатності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-платіжні відомості (особові рахунки працівників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и по фондам та податковій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і  фінансові звіти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папок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а книг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ві рахунки працівникі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0,1991,1992,1993,1994,1995,1996,1997,1998,1999,2000,2001,2002,2003,2004,2005,2006,2007,2008,2009,2010,2011,2012,2013,2014,2015,2016,2017,2018.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и, угоди (аудиторські, господарські, оперативні тощо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р.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 папо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ість нарахування зносу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п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наказів з основної діяльності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урналів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, тарифікаційний  список працівникі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и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папки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приймання-передавання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апк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ревізій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апка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чі документи в ДЗ “Стоматологічна поліклініка МОЗ України міста Чорноморська”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,2009,2010,2011,2012,2013,2014,2015,2016,2017,2018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вріччя 2019 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апки</w:t>
            </w:r>
          </w:p>
        </w:tc>
      </w:tr>
    </w:tbl>
    <w:p>
      <w:pPr>
        <w:pStyle w:val="Normal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формація щодо діючих  договорів ДЗ «</w:t>
      </w:r>
      <w:r>
        <w:rPr>
          <w:rFonts w:cs="Times New Roman" w:ascii="Times New Roman" w:hAnsi="Times New Roman"/>
          <w:sz w:val="24"/>
          <w:szCs w:val="24"/>
          <w:lang w:val="ru-RU"/>
        </w:rPr>
        <w:t>Стоматолог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чна поліклініка Міністерства охорони здоров’я</w:t>
      </w:r>
      <w:r>
        <w:rPr>
          <w:rFonts w:cs="Times New Roman" w:ascii="Times New Roman" w:hAnsi="Times New Roman"/>
          <w:sz w:val="24"/>
          <w:szCs w:val="24"/>
        </w:rPr>
        <w:t xml:space="preserve"> України міста Чорноморська»  Додаток № 4 до передавального акту 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єю з припинення юридичної особи вчинено всі передбачені законодавством дії стосовно порядку припинення юридичної особи – ДЗ «Стоматологічна поліклініка Міністерства охорони здоров’я України міста Чорноморська»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комісії :                                                               </w:t>
        <w:tab/>
        <w:t xml:space="preserve">Т. О. Агакішева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Секретар комісії:                                                                Т.М. Романенко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Члени комісії :                                 </w:t>
        <w:tab/>
        <w:tab/>
        <w:tab/>
        <w:tab/>
        <w:t xml:space="preserve"> Т. В. Баришева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Н.Є. Гєнчев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В. В. Капанишин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А. В. Конарєв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. С. Маляренко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С. А. Пєрков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Н.О. Чабанюк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М. С Чухлі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24" w:gutter="0" w:header="0" w:top="1134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01815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4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Batang;바탕"/>
      <w:sz w:val="28"/>
      <w:lang w:val="ru-RU" w:bidi="ar-SA"/>
    </w:rPr>
  </w:style>
  <w:style w:type="character" w:styleId="Style16">
    <w:name w:val="Основной текст Знак"/>
    <w:qFormat/>
    <w:rPr>
      <w:rFonts w:eastAsia="Batang;바탕"/>
      <w:sz w:val="28"/>
      <w:lang w:val="uk-UA" w:bidi="ar-SA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Batang;바탕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45:00Z</dcterms:created>
  <dc:creator>Admin</dc:creator>
  <dc:description/>
  <cp:keywords/>
  <dc:language>en-US</dc:language>
  <cp:lastModifiedBy>Oksana</cp:lastModifiedBy>
  <cp:lastPrinted>2019-09-09T14:11:00Z</cp:lastPrinted>
  <dcterms:modified xsi:type="dcterms:W3CDTF">2019-09-17T11:27:00Z</dcterms:modified>
  <cp:revision>4</cp:revision>
  <dc:subject/>
  <dc:title/>
</cp:coreProperties>
</file>