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59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Антонюк Д.О., Антонюк Г.О.          в оренду земельної ділянки площею 0,0123 га адресою: Одеська область, м. Чорноморськ, проспект Миру, 9/1-Н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3 липня 2019 року до Чорноморської міської ради Одеської області надійшло клопотання Антонюк Д.О., Антонюк Г.О. про передачу в оренду строком на 15 років земельної ділянки площею 0,0123 га за адресою: Одеська область, м. Чорноморськ, проспект Миру, 9/1-Н для розташування прибудови перукарського салону до торця житлового будинку зі сторони квартири № 1 у зв’язку з переходом права власності на об’єкт нерухомост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ів, на підставі статей 12, 120, 123, 124 Земельного кодексу України, статті 7 Закону України "Про оренду землі", керуючись статтею 26 Закону України            “Про місцеве самоврядування в Україні”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Антонюк Дар’ї Олександрівні, Антонюк Ганні Олександрівні в оренду строком на 15 років земельну ділянку площею 0,0123 га (кадастровий номер 5110800000:02:028:0040) за адресою: Одеська область, м. Чорноморськ, проспект               Миру, 9/1-Н для розташування прибудови перукарського салону до торця житлового будинку зі сторони квартири № 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тонюк Дар’ї Олександрівні, Антонюк Ганні Олександрівн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5. Виконувати обов’язки землекористувача відповідно до вимог статті 96 Земельного кодексу України;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.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560" w:leader="none"/>
          <w:tab w:val="left" w:pos="2062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від 03 грудня 2009 року, номер запису про інше речове право 32473080 від 15.07.2019 року, реєстраційний номер об’єкту нерухомого майна 1876290051108, шляхом його розірвання.</w:t>
      </w:r>
    </w:p>
    <w:p>
      <w:pPr>
        <w:pStyle w:val="Normal"/>
        <w:tabs>
          <w:tab w:val="clear" w:pos="720"/>
          <w:tab w:val="left" w:pos="170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  <w:tab w:val="left" w:pos="1843" w:leader="none"/>
        </w:tabs>
        <w:ind w:left="851" w:right="-849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за договором оренди землі, зазначеним у пункті 4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  <w:tab w:val="left" w:pos="1843" w:leader="none"/>
        </w:tabs>
        <w:ind w:left="851" w:right="-849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Чорноморської міської ради Одеської області від 26.06.2019 року                № 467/1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Антонюк Д.О., Антонюк Г.О. дозволу на розробку технічної документації із землеустрою щодо встановлення (відновлення) меж земельної ділянки в натурі (на місцевості) площею 0,0123 га за адресою: Одеська область, м. Чорноморськ,                    проспект Миру, 9/1-Н з подальшою передачею в оренду"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843" w:leader="none"/>
        </w:tabs>
        <w:ind w:left="851" w:right="-85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 заступника міського голови Ясніцького О.О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1843" w:leader="none"/>
        </w:tabs>
        <w:ind w:left="851" w:right="-85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1843" w:leader="none"/>
        </w:tabs>
        <w:ind w:left="851" w:right="-85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.Я.Хмельнюк</w:t>
      </w:r>
    </w:p>
    <w:p>
      <w:pPr>
        <w:pStyle w:val="Normal"/>
        <w:tabs>
          <w:tab w:val="clear" w:pos="720"/>
          <w:tab w:val="left" w:pos="6096" w:leader="none"/>
        </w:tabs>
        <w:ind w:right="4253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40:00Z</dcterms:created>
  <dc:creator>Irina</dc:creator>
  <dc:description/>
  <cp:keywords/>
  <dc:language>en-US</dc:language>
  <cp:lastModifiedBy>Lilya-PC</cp:lastModifiedBy>
  <cp:lastPrinted>2019-07-25T09:54:00Z</cp:lastPrinted>
  <dcterms:modified xsi:type="dcterms:W3CDTF">2019-09-16T10:04:00Z</dcterms:modified>
  <cp:revision>8</cp:revision>
  <dc:subject/>
  <dc:title> </dc:title>
</cp:coreProperties>
</file>