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2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новлення договору оренди землі                         площею 0,2578 га товариству з обмеженою відповідальністю "МЕБЛІ ІЛЛІЧІВСЬК" за адресою: Одеська область, м. Чорноморськ,                 вул. 1 Травня, 2-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травня 2019 року до Чорноморської міської ради Одеської області надійшла заява товариства з обмеженою відповідальністю "МЕБЛІ ІЛЛІЧІВСЬК" про поновлення договору оренди землі площею 0,2578 га для реконструкції з розширенням магазину за адресою: Одеська область, м. Чорноморськ, вул. 1 Травня, 2-М строком на 49 рок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буває в оренді за договором оренди землі                                           № 65 від 26.06.2018 року, номер запису про інше речове право 26962853                               від 04.07.2018 року, реєстраційний номер об’єкту нерухомого майна 2742757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 рік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обмеженою відповідальністю "МЕБЛІ ІЛЛІЧІВСЬК" договір оренди землі площею 0,2578 га (кадастровий номер 5110800000:02:025:0149) для реконструкції з розширенням магазину за адресою: Одеська область, м. Чорноморськ,        вул. 1 Травня, 2-М строком на 1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МЕБЛІ ІЛЛІЧІВСЬК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 № 65, укладений 26 червня 2018 року, номер запису про інше речове право 26962853 від 04.07.2018 року, реєстраційний номер об’єкту нерухомого майна 274275751108, шляхом його розірвання. </w:t>
      </w:r>
    </w:p>
    <w:p>
      <w:pPr>
        <w:pStyle w:val="Normal"/>
        <w:tabs>
          <w:tab w:val="clear" w:pos="720"/>
          <w:tab w:val="left" w:pos="567" w:leader="none"/>
          <w:tab w:val="left" w:pos="786" w:leader="none"/>
          <w:tab w:val="left" w:pos="851" w:leader="none"/>
          <w:tab w:val="left" w:pos="1276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86" w:leader="none"/>
          <w:tab w:val="left" w:pos="851" w:leader="none"/>
          <w:tab w:val="left" w:pos="1276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86" w:leader="none"/>
          <w:tab w:val="left" w:pos="851" w:leader="none"/>
          <w:tab w:val="left" w:pos="1276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701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         реєстрації  прав,   здійснити   заходи   по  припиненню  права  оренди за договором оренди землі № 65 від 26 червня 2018 року, номер запису про інше речове право 26962853                 від 07.07.2018 року, реєстраційний номер об’єкту нерухомого майна 274275751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368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3686" w:leader="none"/>
        </w:tabs>
        <w:ind w:left="851" w:right="-84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</w:tabs>
        <w:ind w:left="85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09:00Z</dcterms:created>
  <dc:creator>Irina</dc:creator>
  <dc:description/>
  <cp:keywords/>
  <dc:language>en-US</dc:language>
  <cp:lastModifiedBy>Lilya-PC</cp:lastModifiedBy>
  <cp:lastPrinted>2019-05-22T13:24:00Z</cp:lastPrinted>
  <dcterms:modified xsi:type="dcterms:W3CDTF">2019-09-16T08:52:00Z</dcterms:modified>
  <cp:revision>7</cp:revision>
  <dc:subject/>
  <dc:title> </dc:title>
</cp:coreProperties>
</file>