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9                                                                 №  4</w:t>
      </w:r>
      <w:r>
        <w:rPr>
          <w:sz w:val="32"/>
          <w:szCs w:val="32"/>
          <w:lang w:val="uk-UA"/>
        </w:rPr>
        <w:t>95/70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109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Булці О.Є. у наданні дозволу на розробку проекту землеустрою щодо відведення в оренду земельної ділянки площею 0,001 га </w:t>
      </w:r>
      <w:r>
        <w:rPr>
          <w:sz w:val="24"/>
          <w:szCs w:val="24"/>
          <w:lang w:val="uk-UA"/>
        </w:rPr>
        <w:t>за адресою: Одеська область, м. Чорноморськ,            проспект Миру, 3-А/2-Н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10 червня 2019</w:t>
      </w:r>
      <w:r>
        <w:rPr>
          <w:sz w:val="24"/>
          <w:szCs w:val="24"/>
          <w:lang w:val="uk-UA"/>
        </w:rPr>
        <w:t xml:space="preserve">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Булки О.Є. про надання дозволу на розробку проекту землеустрою щодо відведення в оренду строком на 10 років земельної ділянки площею 0,001 га </w:t>
      </w:r>
      <w:r>
        <w:rPr>
          <w:sz w:val="24"/>
          <w:szCs w:val="24"/>
          <w:lang w:val="uk-UA"/>
        </w:rPr>
        <w:t>під облаштування ганку за адресою: Одеська область, м. Чорноморськ, проспект Миру, 3-А/2-Н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Графічні матеріали, як то імперативно передбачається нормами статті 123 Земельного кодексу України, до заяви не додані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нормам статей 123, 134 Земельного кодексу України, на підставі статей 12, 40, 118, 121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мовити Булці Олені Євгенівні у наданні дозволу на розробку проекту землеустрою щодо відведення в оренду строком на 10 років земельної ділянки                    площею 0,001 га </w:t>
      </w:r>
      <w:r>
        <w:rPr>
          <w:sz w:val="24"/>
          <w:szCs w:val="24"/>
          <w:lang w:val="uk-UA"/>
        </w:rPr>
        <w:t>під облаштування ганку за адресою: Одеська область, м. Чорноморськ, проспект Миру, 3-А/2-Н у зв’язку з невідповідністю наданої заяви нормам статей 123, 134 Земельного кодексу України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48:00Z</dcterms:created>
  <dc:creator>EW/LN/CB</dc:creator>
  <dc:description/>
  <cp:keywords>Ethan</cp:keywords>
  <dc:language>en-US</dc:language>
  <cp:lastModifiedBy>Lilya-PC</cp:lastModifiedBy>
  <cp:lastPrinted>2019-02-19T16:55:00Z</cp:lastPrinted>
  <dcterms:modified xsi:type="dcterms:W3CDTF">2019-09-16T10:10:00Z</dcterms:modified>
  <cp:revision>5</cp:revision>
  <dc:subject/>
  <dc:title>Ethan Frome</dc:title>
</cp:coreProperties>
</file>