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62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Хлівній М.С. договору оренди землі                  площею 0,0025 га за адресою: Одеська область,            м. Чорноморськ, вул. Олександрійська, 18/105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9 липня 2019 року до Чорноморської міської ради Одеської області надійшло клопотання фізичної особи-підприємця Хлівної М.С. про поновлення договору оренди землі площею 0,0025 га для створення озелененої території загального користування за адресою: Одеська область, м. Чорноморськ, вул. Олександрійська, 18/105-Н строком      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№ 76, укладеним                      04 серпня 2016 року, номер запису про інше речове право 16000429 від 16.08.2016 року, реєстраційний номер об’єкту нерухомого майна 10052756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3 рок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Хлівній Марії Серафимівні договір оренди землі площею 0,0025 га (кадастровий номер 5110800000:02:009:0040) для створення озелененої території загального користування за адресою: Одеська область,                               м. Чорноморськ, вул. Олександрійська, 18/105-Н строком на 3 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Хлівній Марії Серафим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.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76 від 04 серпня 2016 року, номер запису про інше речове право 16000429 від 16.08.2016 року, реєстраційний номер об’єкту нерухомого майна 1005275651108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13:00Z</dcterms:created>
  <dc:creator>Irina</dc:creator>
  <dc:description/>
  <cp:keywords/>
  <dc:language>en-US</dc:language>
  <cp:lastModifiedBy>Lilya-PC</cp:lastModifiedBy>
  <cp:lastPrinted>2019-07-24T09:12:00Z</cp:lastPrinted>
  <dcterms:modified xsi:type="dcterms:W3CDTF">2019-09-16T10:07:00Z</dcterms:modified>
  <cp:revision>6</cp:revision>
  <dc:subject/>
  <dc:title> </dc:title>
</cp:coreProperties>
</file>