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6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площею 0,0018 га Кітік Л.А.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с. Бурлача Балка,               вул. Центральна, 197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Райлян Г.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червня 2019 року до Чорноморської міської ради Одеської області надійшли клопотання Кітік Л.А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5 років земельної ділянки площею 0,0018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с. Бурлача Балка,               вул. Центральна, 197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им торговельним павільйоном та Райлян Г.Ф. про припинення договору оренди землі на зазначену земельну ділянку</w:t>
      </w:r>
      <w:r>
        <w:rPr>
          <w:rFonts w:cs="Times New Roman" w:ascii="Times New Roman" w:hAnsi="Times New Roman"/>
          <w:sz w:val="24"/>
          <w:lang w:val="uk-UA"/>
        </w:rPr>
        <w:t xml:space="preserve">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Кітік Любові Анатоліївні </w:t>
      </w:r>
      <w:r>
        <w:rPr>
          <w:rFonts w:cs="Times New Roman" w:ascii="Times New Roman" w:hAnsi="Times New Roman"/>
          <w:sz w:val="24"/>
          <w:lang w:val="uk-UA"/>
        </w:rPr>
        <w:t xml:space="preserve">в 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>строком на 5 років</w:t>
      </w:r>
      <w:r>
        <w:rPr>
          <w:rFonts w:cs="Times New Roman" w:ascii="Times New Roman" w:hAnsi="Times New Roman"/>
          <w:sz w:val="24"/>
          <w:lang w:val="uk-UA"/>
        </w:rPr>
        <w:t xml:space="preserve">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18 га (кадастровий номер 5110800000:06:008:0026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с. Бурлача Балка, вул. Центральна, 197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им торговельним павільйоном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ітік Любові Анатоліївні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5 Виконувати обов’язки землекористувача відповідно до вимог статті 96 Земельного кодексу України;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 № 110, укладений 18 листопада 2016 року між Чорноморською міською радою Одеської області та Райлян Григорієм Федоровичем, </w:t>
      </w:r>
      <w:r>
        <w:rPr>
          <w:rFonts w:cs="Times New Roman" w:ascii="Times New Roman" w:hAnsi="Times New Roman"/>
          <w:sz w:val="24"/>
          <w:lang w:val="uk-UA"/>
        </w:rPr>
        <w:t xml:space="preserve">номер запису про інше речове право 17809959 від 29.11.2016 року, реєстраційний номер об’єкту нерухомого майна 997781051108, </w:t>
      </w:r>
      <w:r>
        <w:rPr>
          <w:rFonts w:cs="Times New Roman" w:ascii="Times New Roman" w:hAnsi="Times New Roman"/>
          <w:sz w:val="24"/>
          <w:szCs w:val="24"/>
          <w:lang w:val="uk-UA"/>
        </w:rPr>
        <w:t>шляхом його розірвання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площею 0,0018 га (кадастровий номер 5110800000:06:008:0026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                   м. Чорноморськ, с. Бурлача Балка, вул. Центральна, 197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існуючим торговельним павільйоном, </w:t>
      </w:r>
      <w:r>
        <w:rPr>
          <w:rFonts w:cs="Times New Roman" w:ascii="Times New Roman" w:hAnsi="Times New Roman"/>
          <w:sz w:val="24"/>
          <w:lang w:val="uk-UA"/>
        </w:rPr>
        <w:t>номер запису про інше речове право 17809959 від 29.11.2016 року, реєстраційний номер об’єкту нерухомого майна 99778105110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,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51:00Z</dcterms:created>
  <dc:creator>Irina</dc:creator>
  <dc:description/>
  <cp:keywords/>
  <dc:language>en-US</dc:language>
  <cp:lastModifiedBy>Lilya-PC</cp:lastModifiedBy>
  <cp:lastPrinted>2019-02-07T09:40:00Z</cp:lastPrinted>
  <dcterms:modified xsi:type="dcterms:W3CDTF">2019-09-16T08:53:00Z</dcterms:modified>
  <cp:revision>6</cp:revision>
  <dc:subject/>
  <dc:title> </dc:title>
</cp:coreProperties>
</file>