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Cs w:val="22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  <w:sz w:val="2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sz w:val="24"/>
          <w:szCs w:val="24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>
          <w:b/>
          <w:b/>
          <w:caps/>
          <w:spacing w:val="-15"/>
          <w:sz w:val="32"/>
          <w:szCs w:val="32"/>
        </w:rPr>
      </w:pPr>
      <w:r>
        <w:rPr>
          <w:rFonts w:eastAsia="Arial"/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 я</w:t>
      </w:r>
    </w:p>
    <w:p>
      <w:pPr>
        <w:pStyle w:val="Normal"/>
        <w:tabs>
          <w:tab w:val="clear" w:pos="720"/>
          <w:tab w:val="left" w:pos="7785" w:leader="none"/>
        </w:tabs>
        <w:rPr>
          <w:b/>
          <w:b/>
          <w:caps/>
          <w:spacing w:val="-15"/>
          <w:sz w:val="32"/>
          <w:szCs w:val="22"/>
        </w:rPr>
      </w:pPr>
      <w:r>
        <w:rPr>
          <w:b/>
          <w:caps/>
          <w:spacing w:val="-15"/>
          <w:sz w:val="32"/>
          <w:szCs w:val="22"/>
        </w:rPr>
      </w:r>
    </w:p>
    <w:p>
      <w:pPr>
        <w:pStyle w:val="Normal"/>
        <w:tabs>
          <w:tab w:val="clear" w:pos="720"/>
          <w:tab w:val="left" w:pos="7785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ID="Прямая соединительная линия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3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  <w:lang w:val="uk-UA"/>
        </w:rPr>
        <w:t>12</w:t>
      </w:r>
      <w:r>
        <w:rPr>
          <w:rFonts w:cs="Times New Roman" w:ascii="Times New Roman" w:hAnsi="Times New Roman"/>
          <w:sz w:val="32"/>
          <w:szCs w:val="32"/>
        </w:rPr>
        <w:t>.0</w:t>
      </w:r>
      <w:r>
        <w:rPr>
          <w:rFonts w:cs="Times New Roman" w:ascii="Times New Roman" w:hAnsi="Times New Roman"/>
          <w:sz w:val="32"/>
          <w:szCs w:val="32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</w:rPr>
        <w:t>.2019                                                                 №  4</w:t>
      </w:r>
      <w:r>
        <w:rPr>
          <w:rFonts w:cs="Times New Roman" w:ascii="Times New Roman" w:hAnsi="Times New Roman"/>
          <w:sz w:val="32"/>
          <w:szCs w:val="32"/>
          <w:lang w:val="uk-UA"/>
        </w:rPr>
        <w:t>95/44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tabs>
          <w:tab w:val="clear" w:pos="720"/>
          <w:tab w:val="left" w:pos="4820" w:leader="none"/>
          <w:tab w:val="left" w:pos="5670" w:leader="none"/>
        </w:tabs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оновлення фізичній особі-підприємцю Оганесяну С.А. договору оренди землі                площею 0,0135 га за адресою: Одеська область,             м. Чорноморськ, вул. Олександрійська, 13-Д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03 червня 2019 року до Чорноморської міської ради Одеської області надійшло клопотання фізичної особи-підприємця Оганесяна С.А. про поновлення договору оренди землі площею 0,0135 га під існуючим магазином за адресою: Одеська область,                          м. Чорноморськ, вул. Олександрійська, 13-Д строком на 49 років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а ділянка передана в оренду за договором оренди землі                                        від 25 лютого 2010 року, який зареєстрований у відділі Держкомзему у місті Іллічівськ Одеської області 19 липня 2011 року,  № 511080004000100.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підставі статей 12, 93, 124-126 Земельного кодексу України, статей 31, 33 Закону України "Про оренду землі"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часткове задоволення клопотання заявника строком на 10 років, керуючись статтею 26 Закону України “Про місцеве самоврядування в Україні”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овити фізичній особі-підприємцю Оганесяну Серго Артемовичу договір оренди землі площею 0,0135 га (кадастровий номер 5110800000:02:010:0067)                           під існуючим магазином за адресою: Одеська область, м. Чорноморськ,                                      вул. Олександрійська, 13-Д строком на 10 ро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Фізичній особі-підприємцю Оганесяну Серго Артемовичу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;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Надати на державну реєстрацію документи, що посвідчують право оренди земельної ділянки;</w:t>
      </w:r>
    </w:p>
    <w:p>
      <w:pPr>
        <w:pStyle w:val="Normal"/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3. Здійснити благоустрій прилеглої території та у подальшому утримувати її у належному стані;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4 Забезпечити вільний доступ для прокладання нових, проведення ремонту та експлуатації існуючих інженерних мереж і споруд, що знаходяться в межах земельної ділянки;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5 Виконувати обов’язки землекористувача відповідно до вимог статті 96 Земельного кодексу України;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6 Дотримуватися обмежень у використанні земельної ділянки, зазначених у витягу з Державного земельного кадастр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0" w:right="1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ипинити договір оренди землі від 25 лютого 2010 року, який зареєстрований у відділі Держкомзему у місті Іллічівськ Одеської області 19 липня 2011 року,                             № 511080004000100, шляхом його розірвання.</w:t>
      </w:r>
    </w:p>
    <w:p>
      <w:pPr>
        <w:pStyle w:val="Normal"/>
        <w:tabs>
          <w:tab w:val="clear" w:pos="720"/>
          <w:tab w:val="left" w:pos="1070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70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70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70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701" w:leader="none"/>
        </w:tabs>
        <w:ind w:left="851" w:right="-849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рганам та суб’єктам, які здійснюють повноваження у сфері державної реєстрації прав, здійснити заходи по припиненню права оренди на  земельну ділянку за договором оренди землі від 25 лютого 2010 року, який зареєстрований у відділі Держкомзему у місті Іллічівськ Одеської області 19 липня 2011 року, № 5110800040001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Ясніцького О.О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left="851" w:right="-84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left="851" w:right="-84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9:55:00Z</dcterms:created>
  <dc:creator>Irina</dc:creator>
  <dc:description/>
  <cp:keywords/>
  <dc:language>en-US</dc:language>
  <cp:lastModifiedBy>Lilya-PC</cp:lastModifiedBy>
  <cp:lastPrinted>2019-05-22T10:40:00Z</cp:lastPrinted>
  <dcterms:modified xsi:type="dcterms:W3CDTF">2019-09-16T08:52:00Z</dcterms:modified>
  <cp:revision>5</cp:revision>
  <dc:subject/>
  <dc:title> </dc:title>
</cp:coreProperties>
</file>