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4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82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площею 0,2200 га Рафаєвичу М.З., Гуран І.Р.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вул. Перемоги, 18-Д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 Владиченком В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3 липня 2019 року до Чорноморської міської ради Одеської області надійшли клопотання Рафаєвича М.З., Гуран І.Р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площею 0,2200 га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                вул. Перемоги, 18-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розташування автозаправного комплексу з автомийкою та постами технічного обслуговування та Владиченка В.М. </w:t>
      </w:r>
      <w:r>
        <w:rPr>
          <w:rFonts w:cs="Times New Roman" w:ascii="Times New Roman" w:hAnsi="Times New Roman"/>
          <w:sz w:val="24"/>
          <w:lang w:val="uk-UA"/>
        </w:rPr>
        <w:t>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Рафаєвичу Михайлу Зіновійовичу, Гуран Ірині Романівні </w:t>
      </w:r>
      <w:r>
        <w:rPr>
          <w:rFonts w:cs="Times New Roman" w:ascii="Times New Roman" w:hAnsi="Times New Roman"/>
          <w:sz w:val="24"/>
          <w:lang w:val="uk-UA"/>
        </w:rPr>
        <w:t>в оренду строком на 49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2200 га (кадастровий номер 5110800000:02:032:0018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 вул. Перемоги, 18-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ля розташування автозаправного комплексу з автомийкою та постами технічного обслуговування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фаєвичу Михайлу Зіновійовичу, Гуран Ірині Роман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09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56, укладений між Чорноморською міською радою Одеської області та фізичною особою-підприємцем Владиченком Валентином Михайловичем 01 липня 2014 року, номер запису про інше речове право 6299228                    від 07.07.2014 року, реєстраційний номер об’єкту нерухомого майна 404737951108, у зв’язку з закінченням його терміну д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зазначену у пункті 4 цього рішення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44:00Z</dcterms:created>
  <dc:creator>Irina</dc:creator>
  <dc:description/>
  <cp:keywords/>
  <dc:language>en-US</dc:language>
  <cp:lastModifiedBy>Lilya-PC</cp:lastModifiedBy>
  <cp:lastPrinted>2017-06-02T10:39:00Z</cp:lastPrinted>
  <dcterms:modified xsi:type="dcterms:W3CDTF">2019-09-16T10:00:00Z</dcterms:modified>
  <cp:revision>4</cp:revision>
  <dc:subject/>
  <dc:title> </dc:title>
</cp:coreProperties>
</file>