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en-US" w:eastAsia="en-US"/>
        </w:rPr>
      </w:pPr>
      <w:r>
        <w:rPr>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67</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812" w:leader="none"/>
        </w:tabs>
        <w:ind w:righ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ідмову Удальцову В.М., Удальцовій А.В. у наданні дозволу на розробку проекту землеустрою щодо відведення земельної ділянки площею 0,0449 га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Космонавтів, 17/2</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05 липня 2019 року до Чорноморської міської ради Одеської області надійшло клопотання Удальцова В.М., Удальцової А.В. про надання дозволу на розробку проекту землеустрою щодо відведення земельної ділянки площею 0,0449 га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Космонавтів, 17/2.</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заяви додане свідоцтво про право власності на квартиру № 2 за адресою:  Одеська область, м. Чорноморськ, с. Малодолинське, вул. Космонавтів, 17.</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ів до здійснення державної реєстрації права власності на житловий будинок, на підставі статей 12, 40, 42, 116, 118, 121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мовити Удальцову Володимиру Миколайовичу, Удальцовій Аллі Володимирівні у наданні дозволу на розробку проекту землеустрою щодо відведення земельної ділянки площею 0,0449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Космонавтів, 17/2 з подальшою передачею у спільну сумісну власність до здійснення державної реєстрації права власності на житловий будинок.  </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42:00Z</dcterms:created>
  <dc:creator>Irina</dc:creator>
  <dc:description/>
  <cp:keywords/>
  <dc:language>en-US</dc:language>
  <cp:lastModifiedBy>Lilya-PC</cp:lastModifiedBy>
  <cp:lastPrinted>2018-08-16T11:13:00Z</cp:lastPrinted>
  <dcterms:modified xsi:type="dcterms:W3CDTF">2019-09-16T10:09:00Z</dcterms:modified>
  <cp:revision>5</cp:revision>
  <dc:subject/>
  <dc:title> </dc:title>
</cp:coreProperties>
</file>