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78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Малявіну Б.І. у наданні дозволу на розробку проекту землеустрою щодо відведення земельної ділянки площею 0,2100 га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           вул. Садова, 88, кв. 2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 серпня 2019 року до Чорноморської міської ради Одеської області надійшло клопотання Малявіна Б.І. про надання дозволу на розробку проекту землеустрою щодо відведення земельної ділянки площею 0,2100 га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Садова, 88, кв. 2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заяви додано витяг про державну реєстрацію права власності на квартиру № 2 за адресою:  Одеська область, м. Чорноморськ, сел. Олександрівка, вул. Садова, 8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ттею 121 Земельного кодексу України встановлені норми безоплатної передачі земельних ділянок громадянам, зокрема для будівництва і обслуговування жилого будинку, господарських будівель і споруд (присадибна ділянка) в селищах – не більше 0,15 гектара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ті 121 Земельного кодексу України, на підставі статей 12, 40, 42, 116, 118, 12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Малявіну Борису Івановичу у наданні дозволу на розробку проекту землеустрою щодо відведення земельної ділянки площею 0,2100 га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Садова, 88, кв. 2 з подальшою передачею у власність у зв’язку з невідповідністю нормам статті 12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омендувати Малявіну Борису Івановичу здійснити державну реєстрацію права власності на житловий будинок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45:00Z</dcterms:created>
  <dc:creator>Irina</dc:creator>
  <dc:description/>
  <cp:keywords/>
  <dc:language>en-US</dc:language>
  <cp:lastModifiedBy>Lilya-PC</cp:lastModifiedBy>
  <cp:lastPrinted>2019-07-24T08:31:00Z</cp:lastPrinted>
  <dcterms:modified xsi:type="dcterms:W3CDTF">2019-09-16T10:15:00Z</dcterms:modified>
  <cp:revision>4</cp:revision>
  <dc:subject/>
  <dc:title> </dc:title>
</cp:coreProperties>
</file>