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4"/>
          <w:szCs w:val="24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22"/>
        </w:rPr>
      </w:pPr>
      <w:r>
        <w:rPr>
          <w:b/>
          <w:caps/>
          <w:spacing w:val="-15"/>
          <w:sz w:val="3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uk-UA"/>
        </w:rPr>
        <w:t>12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9                                                                 №  4</w:t>
      </w:r>
      <w:r>
        <w:rPr>
          <w:rFonts w:cs="Times New Roman" w:ascii="Times New Roman" w:hAnsi="Times New Roman"/>
          <w:sz w:val="32"/>
          <w:szCs w:val="32"/>
          <w:lang w:val="uk-UA"/>
        </w:rPr>
        <w:t>95/58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529" w:leader="none"/>
          <w:tab w:val="left" w:pos="5670" w:leader="none"/>
        </w:tabs>
        <w:ind w:right="411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Олянецькому І.П., Андреєвій А.І. договору оренди землі площею 0,0030 га за адресою: Одеська область, м. Чорноморськ,              вул. Паркова, 24/130-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2 липня 2019 року до Чорноморської міської ради Одеської області надійшло клопотання Олянецького І.П., Андреєвої А.І. про поновлення договору оренди землі площею 0,0030 га під існуючою перукарнею за адресою: Одеська область,                                  м. Чорноморськ, вул. Паркова, 24/130-Н строком на 10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Олянецькому І.П., Керод А.І. за договором оренди землі № 50 від 27 червня 2013 року, номер запису про інше речове право 1989534 від 11.07.2013 року, реєстраційний номер об’єкту нерухомого майна 124192751108. Згідно зі свідоцтвом про шлюб від 26.11.2016 року, сері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-ЖД № 266446 прізвище Керод змінено на Андреєва.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керуючись статтею 26 Закону України “Про місцеве самоврядування в Україні”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Олянецькому Івану Петровичу, Андреєвій Анні Іванівні договір оренди землі площею 0,0030 га (кадастровий номер 5110800000:02:025:0144) під існуючою перукарнею за адресою: Одеська область, м. Чорноморськ, вул. Паркова, 24/130-Н строком на 10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лянецькому Івану Петровичу, Андреєвій Анні Іванівні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;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;</w:t>
      </w:r>
    </w:p>
    <w:p>
      <w:pPr>
        <w:pStyle w:val="Normal"/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у належному стані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 Забезпечити вільний доступ для прокладання нових, проведення ремонту та експлуатації існуючих інженерних мереж і споруд, що знаходяться в межах земельної ділянки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5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6 Дотримуватися обмежень у використанні земельної ділянки, зазначених у витягу з Державного земельного кадастр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№ 50 від 27 червня 2013 року, номер запису про інше речове право 1989534 від 11.07.2013 року, реєстраційний номер об’єкту нерухомого майна 124192751108 у зв’язку з закінченням терміну його дії.</w:t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701" w:leader="none"/>
        </w:tabs>
        <w:ind w:left="851" w:right="-849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на  земельну ділянку за договором оренди землі, зазначеним у пункті 3 цього ріш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Ясніцького О.О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5:00Z</dcterms:created>
  <dc:creator>Irina</dc:creator>
  <dc:description/>
  <cp:keywords/>
  <dc:language>en-US</dc:language>
  <cp:lastModifiedBy>Lilya-PC</cp:lastModifiedBy>
  <cp:lastPrinted>2019-05-22T10:40:00Z</cp:lastPrinted>
  <dcterms:modified xsi:type="dcterms:W3CDTF">2019-09-16T10:04:00Z</dcterms:modified>
  <cp:revision>7</cp:revision>
  <dc:subject/>
  <dc:title> </dc:title>
</cp:coreProperties>
</file>