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72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ідмову Лещенко О.П. у задоволенні клопотання про надання дозволу на розробку технічної документації із землеустрою щодо встановлення (відновлення) меж земельної ділянки площею 0,1069 га в натурі                                    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                               с. Малодолинське,  вул. Зарічна, 3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7 червня 2019 року до Чорноморської міської ради Одеської області надійшло клопотання Лещенко О.П. про надання згоди на встановлення (відновлення) меж земельної ділянки площею 0,1069 га в натурі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с. Малодолинське,  вул. Зарічна, 3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ормам статті 79-1 Земельного кодексу України, на підставі статей 12, 40, 79-1, 116, 118, 121 Земельного кодексу України, статті 55 Закону України "Про землеустрій"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Лещенко Ользі Петрівні у задоволенні клопотання про надання дозволу на розробку технічної документації із землеустрою щодо встановлення (відновлення) меж земельної ділянки площею 0,1069 га в натурі (на місцевості) для будівництва і обслуговування жилого будинку, господарських будівель і споруд (присадибна ділянка) за адресою: Одеська область, м. Чорноморськ, с. Малодолинське,  вул. Зарічна, 3 у зв’язку з невідповідністю нормам статті 79-1 Земельного кодексу Україн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 Лещенко Ользі Петрівні звернутися до Чорноморської міської ради Одеської області з заявою про надання дозволу на розробку проекту землеустрою щодо відведення у власність земельної ділянки площею 0,1069 га для будівництва і обслуговування жилого будинку, господарських будівель і споруд (присадибна ділянка) за адресою: Одеська область, м. Чорноморськ, с. Малодолинське, вул. Зарічна, 3 у відповідності до норм статей 79-1, 116, 118, 121 Земельного кодексу Украї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35:00Z</dcterms:created>
  <dc:creator>Irina</dc:creator>
  <dc:description/>
  <cp:keywords/>
  <dc:language>en-US</dc:language>
  <cp:lastModifiedBy>Lilya-PC</cp:lastModifiedBy>
  <cp:lastPrinted>2019-05-08T13:11:00Z</cp:lastPrinted>
  <dcterms:modified xsi:type="dcterms:W3CDTF">2019-09-16T10:12:00Z</dcterms:modified>
  <cp:revision>5</cp:revision>
  <dc:subject/>
  <dc:title> </dc:title>
</cp:coreProperties>
</file>