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63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товариству з обмеженою відповідальністю "АВТО СЕРВІС КОМПАНІЯ" договору оренди землі                         площею 0,3951 га за адресою: Одеська область, м. Чорноморськ, вул. Парусна, 3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6 серпня 2019 року до Чорноморської міської ради Одеської області надійшло клопотання товариства з обмеженою відповідальністю "АВТО СЕРВІС КОМПАНІЯ" про поновлення договору оренди землі площею 0,3951 га для розміщення гуртожитку для малосімейок за адресою: Одеська область, м. Чорноморськ, вул. Парусна, 3-А строком         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№ 69 від 01 серпня 2016 року, номер запису про інше речове право 16171104                           від 26.08.2016 року, реєстраційний номер об’єкту нерухомого майна 1014721851101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товариству з обмеженою відповідальністю "АВТО СЕРВІС КОМПАНІЯ" договір оренди землі площею 0,3951 га (кадастровий номер 5110800000:02:008:0015) для розміщення гуртожитку для малосімейок за адресою: Одеська область, м. Чорноморськ, вул. Парусна, 3-А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АВТО СЕРВІС КОМПАНІЯ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5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6.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69 від 01 серпня 2016 року, номер запису про інше речове право 16171104 від 26.08.2016 року, реєстраційний номер об’єкту нерухомого майна 1014721851101, шляхом його розір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851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0:24:00Z</dcterms:created>
  <dc:creator>Irina</dc:creator>
  <dc:description/>
  <cp:keywords/>
  <dc:language>en-US</dc:language>
  <cp:lastModifiedBy>Lilya-PC</cp:lastModifiedBy>
  <cp:lastPrinted>2019-08-14T13:41:00Z</cp:lastPrinted>
  <dcterms:modified xsi:type="dcterms:W3CDTF">2019-09-16T10:08:00Z</dcterms:modified>
  <cp:revision>8</cp:revision>
  <dc:subject/>
  <dc:title> </dc:title>
</cp:coreProperties>
</file>