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17.04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>№  564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/21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пинення договору на право тимчасового користування землею (у тому числі на умовах оренди) з товариством з обмеженою відповідальністю "ГВОЗДИКА" за адресою: Одеська область,</w:t>
      </w:r>
      <w:r>
        <w:rPr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м. Чорноморсь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. Бурлача Балка, вул. Центральна, 134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4 лютого 2020 року до Чорноморської міської ради Одеської області надійшло клопотання товариства з обмеженою відповідальністю "ГВОЗДИКА" про внесення змін до рішення міської ради від 26.02.1999 № 5 щодо припинення договору оренди землі                  від 26.02.19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оговір на право тимчасового користування землею (у тому числі на умовах оренди) укладено з товариством з обмеженою відповідальністю "ГВОЗДИКА" 26.02.1999 на земельну ділянку площею 0,04 га за адресою: Одеська область, </w:t>
      </w:r>
      <w:r>
        <w:rPr>
          <w:rFonts w:cs="Times New Roman" w:ascii="Times New Roman" w:hAnsi="Times New Roman"/>
          <w:sz w:val="24"/>
          <w:lang w:val="uk-UA"/>
        </w:rPr>
        <w:t xml:space="preserve">м. Чорноморськ,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. Бурлача Балка, вул. Центральна строком на п’ятдесят років. У зв’язку з ліквідацією            з 20 грудня 2001 року сторони договору – територіальної громади села Бурлача Балка, розірвання зазначеного договору неможливо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припинення договору на право тимчасового користування землею (у тому числі на умовах оренди), укладеного з товариством з обмеженою відповідальністю "ГВОЗДИКА" 26.02.1999, у зв’язку з ліквідацією сторони договору, на підставі статті 12 Земельного кодексу України, статей 19, 31 Закону України "Про оренду землі", керуючись статями 26, 59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на право тимчасового користування землею (у тому числі на умовах оренди), укладений з товариством з обмеженою відповідальністю "ГВОЗДИКА" 26.02.1999 на земельну ділянку площею 0,04 га за адресою: Одеська область,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. Бурлача Балка, вул. Центральна строком на п’ятдесят років, у зв’язку з ліквідацією сторони договору -  територіальної громади села Бурлача Бал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53:00Z</dcterms:created>
  <dc:creator>Irina</dc:creator>
  <dc:description/>
  <cp:keywords/>
  <dc:language>en-US</dc:language>
  <cp:lastModifiedBy>Oksana</cp:lastModifiedBy>
  <cp:lastPrinted>2020-03-11T08:45:00Z</cp:lastPrinted>
  <dcterms:modified xsi:type="dcterms:W3CDTF">2020-04-24T05:47:00Z</dcterms:modified>
  <cp:revision>10</cp:revision>
  <dc:subject/>
  <dc:title> </dc:title>
</cp:coreProperties>
</file>