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56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приватному підприємству  "СТО ПЛЮС" договору оренди землі                площею 0,3150 га за адресою: Одеська                 область, м. Чорноморськ, сел. Олександрівка,                         вул. Перемоги, 2-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1 червня 2020 року до Чорноморської міської ради Одеської області надійшло клопотання приватного підприємства  "СТО ПЛЮС" про поновлення договору оренди землі площею 0,3150 га під існуючою станцією технічного обслуговування за адресою: Одеська область, м. Чорноморськ, сел. Олександрівка, вул. Перемоги, 2-Б строком                на 3 рок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3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приватному підприємству "СТО ПЛЮС" договір оренди землі       площею 0,3150 га (кадастровий номер 5110800000:03:001:0271) під існуючою станцією технічного обслуговування (код КВЦПЗ: 12.04 "для розміщення та експлуатації будівель і споруд автомобільного транспорту та дорожнього господарства") за адресою: Одеська область, м. Чорноморськ, сел. Олександрівка, вул. Перемоги, 2-Б строком на 3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ству "СТО ПЛЮС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58 від 12 липня 2017 року, номер запису про інше речове право 22524362 від 20.09.2017, реєстраційний номер об’єкту нерухомого майна 1362103251108,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33:00Z</dcterms:created>
  <dc:creator>Irina</dc:creator>
  <dc:description/>
  <cp:keywords/>
  <dc:language>en-US</dc:language>
  <cp:lastModifiedBy>Lilya-PC</cp:lastModifiedBy>
  <cp:lastPrinted>2020-07-08T06:32:00Z</cp:lastPrinted>
  <dcterms:modified xsi:type="dcterms:W3CDTF">2020-09-08T07:50:00Z</dcterms:modified>
  <cp:revision>5</cp:revision>
  <dc:subject/>
  <dc:title> </dc:title>
</cp:coreProperties>
</file>