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15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Біленку А.А., Голубець А.В. технічної документації із землеустрою щодо встановлення (відновлення) меж земельної ділянки площею 0,1043 га в натурі (на місцевості) для будівництва і обслуговування житлового будинку, господарських будівель і споруд (присадибна ділянка) за адресою: Одеська область, м. Чорноморськ,                         сел. Олександрівка,   вул. Вчительська, 12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0 липня 2020 року до Чорноморської міської ради Одеської області надійшло клопотання Біленка А.А., Голубець А.В. про затвердження технічної документації із землеустрою щодо встановлення (відновлення) меж земельної ділянки площею 0,1043 га в натурі (на місцевості) для будівництва і обслуговування житлового будинку, господарських будівель і споруд (присадибна ділянка) за адресою: Одеська область,                  м. Чорноморськ, сел. Олександрівка,   вул. Вчительська, 12 з подальшою передачею у спільну сумісн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, на підставі статей 12, 40, 78, 79-1, 81, 89 пунктів 3, 4 статті 116, пункту 9 статті 118, підпункту г) пункту 1 статті 121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5 Закону України               "Про землеустрій", Закону України "Про державну реєстрацію речових прав на нерухоме майно та їх обтяжень", пункту 3 Прикінцевих та перехідних положень Закону України "Про Державний земельний кадастр", Постанови Кабінету Міністрів України                             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сел. Олександрівка,   вул. Вчительська, 12 (код згідно з КВЦПЗ: 02.01)                 для будівництва і обслуговування житлового будинку, господарських будівель і споруд (присадибна ділянка). у спільну сумісну власність Біленка Анатолія Анатолійовича, Голубець Ангеліни Василівн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у спільну сумісну власність Біленку Анатолію Анатолійовичу, Голубець Ангеліні Василівні земельну ділянку площею 0,1043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4:002:0078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тлового будинку, господарських   будівель   і   споруд   (присадибна   ділянка)   (код   КВЦПЗ:   02.01   "для</w:t>
      </w:r>
    </w:p>
    <w:p>
      <w:pPr>
        <w:pStyle w:val="Normal"/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а і обслуговування житлового будинку, господарських будівель і споруд (присадибна ділянка)") за адресою: Одеська область, м. Чорноморськ, сел. Олександрівка,   вул. Вчительська, 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енку Анатолію Анатолійовичу, Голубець Ангеліні Василівні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ків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17:00Z</dcterms:created>
  <dc:creator>Irina</dc:creator>
  <dc:description/>
  <cp:keywords/>
  <dc:language>en-US</dc:language>
  <cp:lastModifiedBy>Oksana</cp:lastModifiedBy>
  <cp:lastPrinted>2020-07-09T00:03:00Z</cp:lastPrinted>
  <dcterms:modified xsi:type="dcterms:W3CDTF">2020-09-08T11:57:00Z</dcterms:modified>
  <cp:revision>5</cp:revision>
  <dc:subject/>
  <dc:title> </dc:title>
</cp:coreProperties>
</file>