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55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товариству з додатковою відповідальністю "СПОРТЕК" договору оренди землі площею 0,1044 га за адресою: Одеська область, м. Чорноморськ, вул. Хантадзе, 1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9 червня 2020 року до Чорноморської міської ради Одеської області надійшло клопотання товариства з додатковою відповідальністю "СПОРТЕК" про поновлення договору оренди землі площею 0,1044 га для розташування існуючого магазину за адресою: Одеська область, м. Чорноморськ,  вул. Хантадзе, 1-а строком  на 10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, 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додатковою відповідальністю "СПОРТЕК" договір оренди землі площею 0,1044 га (кадастровий номер 5110800000:02:030:0018) для розташування існуючого магазину (код КВЦПЗ: 03.07 "для будівництва та обслуговування будівель торгівлі") за адресою: Одеська область, м. Чорноморськ, вул. Хантадзе, 1-а строком                   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додатковою відповідальністю "СПОРТЕК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21 вересня 2010 року, який зареєстрований у відділі Держкомзему у місті Іллічівськ Одеської області 03 березня 2011 року за                          № 511080004000001,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3:26:00Z</dcterms:created>
  <dc:creator>Irina</dc:creator>
  <dc:description/>
  <cp:keywords/>
  <dc:language>en-US</dc:language>
  <cp:lastModifiedBy>Lilya-PC</cp:lastModifiedBy>
  <cp:lastPrinted>2020-07-08T04:41:00Z</cp:lastPrinted>
  <dcterms:modified xsi:type="dcterms:W3CDTF">2020-09-08T07:49:00Z</dcterms:modified>
  <cp:revision>5</cp:revision>
  <dc:subject/>
  <dc:title> </dc:title>
</cp:coreProperties>
</file>