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59435" cy="6553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70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ередачу земельних ділянок площею 3,0000 га та площею 0,2346 га для забудови (суперфіцій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7 серпня 2020 року до Чорноморської міської ради Одеської області надійшло клопотання товариства з обмеженою відповідальністю "АКВАТОРІЯ РОЗВАГ" про передачу в користування для забудови (суперфіцій) земельних ділянок: площею 3,0000 га для розташування аквапарку за адресою: Одеська область, вул. Набережна, вул. Паркова та площею 0,2346 га для розміщення додаткових об’єктів аквапарку за адресою: Одеська область, м. Чорноморськ, вул. Паркова, 31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Земельні ділянки, які зазначені у заяві перебувають у постійному користуванні </w:t>
      </w:r>
      <w:r>
        <w:rPr>
          <w:rFonts w:cs="Times New Roman" w:ascii="Times New Roman" w:hAnsi="Times New Roman"/>
          <w:sz w:val="24"/>
          <w:lang w:val="uk-UA"/>
        </w:rPr>
        <w:t>комунального підприємства "ЧОРНОМОРСЬКИЙ АКВАПАРК" Чорноморської міської ради Одеської області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лощею 3,0000 га (кадастровий номер 5110800000:02:003:0034) </w:t>
      </w:r>
      <w:r>
        <w:rPr>
          <w:rFonts w:cs="Times New Roman" w:ascii="Times New Roman" w:hAnsi="Times New Roman"/>
          <w:sz w:val="24"/>
          <w:lang w:val="uk-UA"/>
        </w:rPr>
        <w:t>(код згідно з КВЦПЗ: 03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5 "для будівництва та обслуговування інших будівель громадської забудови") за адресою: Одеська область, м. Чорноморськ, вул. Набережна, вул. Паркова для розташування аквапарку </w:t>
      </w:r>
      <w:r>
        <w:rPr>
          <w:rFonts w:cs="Times New Roman" w:ascii="Times New Roman" w:hAnsi="Times New Roman"/>
          <w:sz w:val="24"/>
          <w:lang w:val="uk-UA"/>
        </w:rPr>
        <w:t>(державний акт на право постійного користування земельною ділянкою серії № 206020, зареєстрований в книзі записів реєстрації державних актів на право власності на землю та право постійного користування землею, договорів оренди землі за № 031050800023 від 06 вересня 2010 року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лощею </w:t>
      </w:r>
      <w:r>
        <w:rPr>
          <w:rFonts w:cs="Times New Roman" w:ascii="Times New Roman" w:hAnsi="Times New Roman"/>
          <w:sz w:val="24"/>
          <w:lang w:val="uk-UA"/>
        </w:rPr>
        <w:t>0,2346 га (кадастровий номер 5110800000:02:003:0066) (код згідно з КВЦПЗ: 07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1 "для будівництва та обслуговування об’єктів рекреаційного призначення") за адресою: Одеська область, м. Чорноморськ, вул. Паркова, 31 для розміщення додаткових об’єктів аквапарку </w:t>
      </w:r>
      <w:r>
        <w:rPr>
          <w:rFonts w:cs="Times New Roman" w:ascii="Times New Roman" w:hAnsi="Times New Roman"/>
          <w:sz w:val="24"/>
          <w:lang w:val="uk-UA"/>
        </w:rPr>
        <w:t>(витяг з державного реєстру речових прав на нерухоме майно про реєстрацію іншого речового права, індексний номер 13028519 від 19.11.2013, номер запису про інше речове право 3438207 від 01.11.2013)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102-1, 134 Земельного кодексу України, пункту 34 статті 26 Закону України "Про місцеве самоврядування в Україні",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товариству з обмеженою відповідальністю "АКВАТОРІЯ РОЗВАГ" земельну ділянку площею 3,0000 га (кадастровий номер 5110800000:02:003:0034) </w:t>
      </w:r>
      <w:r>
        <w:rPr>
          <w:rFonts w:cs="Times New Roman" w:ascii="Times New Roman" w:hAnsi="Times New Roman"/>
          <w:sz w:val="24"/>
          <w:lang w:val="uk-UA"/>
        </w:rPr>
        <w:t>(код згідно з КВЦПЗ: 03.</w:t>
      </w:r>
      <w:r>
        <w:rPr>
          <w:rFonts w:cs="Times New Roman" w:ascii="Times New Roman" w:hAnsi="Times New Roman"/>
          <w:sz w:val="24"/>
          <w:szCs w:val="24"/>
          <w:lang w:val="uk-UA"/>
        </w:rPr>
        <w:t>15 "для будівництва та обслуговування інших будівель громадської забудови") за адресою: Одеська область, м. Чорноморськ, вул. Набережна, вул. Паркова для розташування аквапарку в користування на умовах суперфіці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товариству з обмеженою відповідальністю "АКВАТОРІЯ РОЗВАГ" земельну ділянку площею </w:t>
      </w:r>
      <w:r>
        <w:rPr>
          <w:rFonts w:cs="Times New Roman" w:ascii="Times New Roman" w:hAnsi="Times New Roman"/>
          <w:sz w:val="24"/>
          <w:lang w:val="uk-UA"/>
        </w:rPr>
        <w:t>0,2346 га (кадастровий номер 5110800000:02:003:0066) (код згідно з КВЦПЗ: 07.</w:t>
      </w:r>
      <w:r>
        <w:rPr>
          <w:rFonts w:cs="Times New Roman" w:ascii="Times New Roman" w:hAnsi="Times New Roman"/>
          <w:sz w:val="24"/>
          <w:szCs w:val="24"/>
          <w:lang w:val="uk-UA"/>
        </w:rPr>
        <w:t>01 "для будівництва та обслуговування об’єктів рекреаційного призначення") за адресою: Одеська область, м. Чорноморськ, вул. Паркова, 31 для розміщення додаткових об’єктів аквапарку в користування на умовах суперфіці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тановити товариству з обмеженою відповідальністю "АКВАТОРІЯ РОЗВАГ" ставку плати за користування земельними ділянками, які зазначені у пунктах 1, 2 цього рішення в розмірі 3 відсотка від їх нормативної грошової оцінки на рі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АКВАТОРІЯ РОЗВАГ":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1. Укласти договір суперфіції на земельні ділянки, які зазначені у пункта 1, 2 цього рішення. 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Оформити речові права на земельні ділянки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3. Виконувати обов’язки землекористувача відповідно до вимог земельного законодавства України.</w:t>
      </w:r>
    </w:p>
    <w:p>
      <w:pPr>
        <w:pStyle w:val="Normal"/>
        <w:tabs>
          <w:tab w:val="clear" w:pos="720"/>
          <w:tab w:val="left" w:pos="851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4. Забезпечити проведення комплексу робіт з благоустрою земельних ділянок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851" w:right="-85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2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2:13:00Z</dcterms:created>
  <dc:creator>Irina</dc:creator>
  <dc:description/>
  <cp:keywords/>
  <dc:language>en-US</dc:language>
  <cp:lastModifiedBy>Oksana</cp:lastModifiedBy>
  <cp:lastPrinted>2020-07-08T04:41:00Z</cp:lastPrinted>
  <dcterms:modified xsi:type="dcterms:W3CDTF">2020-09-08T10:36:00Z</dcterms:modified>
  <cp:revision>4</cp:revision>
  <dc:subject/>
  <dc:title> </dc:title>
</cp:coreProperties>
</file>